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FITOX TEAM s.r.o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Vítězné náměstí 576/1, 160 00 Praha 6, tel. 775717174, E-mail: </w:t>
      </w:r>
      <w:hyperlink r:id="rId2">
        <w:r>
          <w:rPr>
            <w:rStyle w:val="InternetLink"/>
          </w:rPr>
          <w:t>fitox.sro@seznam.cz</w:t>
        </w:r>
      </w:hyperlink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 xml:space="preserve">Stavba :       </w:t>
      </w:r>
      <w:r>
        <w:rPr>
          <w:rFonts w:eastAsia="Times New Roman"/>
          <w:b/>
          <w:bCs/>
          <w:sz w:val="28"/>
          <w:szCs w:val="28"/>
          <w:lang w:eastAsia="cs-CZ"/>
        </w:rPr>
        <w:t>„ Rekonstrukce WC – 4. etapa – část „A“ „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Druh stavby :             oprava – udržovací prác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  <w:lang w:eastAsia="cs-CZ"/>
        </w:rPr>
        <w:t>Investor :                    Středočeský kraj</w:t>
      </w:r>
      <w:r>
        <w:rPr>
          <w:b/>
          <w:sz w:val="28"/>
        </w:rPr>
        <w:t xml:space="preserve">         </w:t>
      </w:r>
      <w:r>
        <w:rPr>
          <w:bCs/>
          <w:sz w:val="28"/>
        </w:rPr>
        <w:t>IČO :  70891095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</w:t>
      </w:r>
      <w:r>
        <w:rPr>
          <w:sz w:val="28"/>
        </w:rPr>
        <w:t>Zborovská 1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sz w:val="28"/>
        </w:rPr>
        <w:t xml:space="preserve">                    </w:t>
      </w:r>
      <w:r>
        <w:rPr>
          <w:sz w:val="28"/>
        </w:rPr>
        <w:t>Praha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cs-CZ"/>
        </w:rPr>
        <w:t xml:space="preserve">Místo stavby :            </w:t>
      </w:r>
      <w:bookmarkStart w:id="0" w:name="_Hlk89927669"/>
      <w:r>
        <w:rPr>
          <w:sz w:val="28"/>
        </w:rPr>
        <w:t>Zborovská 11, Praha</w:t>
      </w:r>
      <w:bookmarkEnd w:id="0"/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rPr/>
      </w:pPr>
      <w:r>
        <w:rPr>
          <w:sz w:val="28"/>
        </w:rPr>
        <w:t xml:space="preserve">Obecní úřad  :            Praha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Stavební úřad </w:t>
      </w:r>
      <w:r>
        <w:rPr>
          <w:sz w:val="28"/>
          <w:szCs w:val="28"/>
        </w:rPr>
        <w:t>:           Pra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Navrhl :                       </w:t>
      </w:r>
      <w:r>
        <w:rPr>
          <w:sz w:val="28"/>
          <w:szCs w:val="28"/>
        </w:rPr>
        <w:t>ing. Pavel Kolář, ČKAIT 04007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:                       10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rFonts w:cs="Arial Black" w:ascii="Arial Black" w:hAnsi="Arial Black"/>
          <w:sz w:val="40"/>
        </w:rPr>
        <w:t xml:space="preserve">B  .  SOUHRNNÁ TECHNICKÁ ZPRÁVA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 provedení stavby</w:t>
      </w:r>
    </w:p>
    <w:p>
      <w:pPr>
        <w:pStyle w:val="Footer"/>
        <w:pBdr>
          <w:bottom w:val="single" w:sz="12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bCs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2"/>
          <w:lang w:eastAsia="en-US"/>
        </w:rPr>
      </w:r>
    </w:p>
    <w:p>
      <w:pPr>
        <w:pStyle w:val="Footer"/>
        <w:pBdr>
          <w:bottom w:val="single" w:sz="12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bCs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2"/>
          <w:lang w:eastAsia="en-US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B.1 . Popis území stavby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a) </w:t>
      </w:r>
      <w:r>
        <w:rPr>
          <w:bCs/>
          <w:i/>
          <w:iCs/>
          <w:sz w:val="28"/>
        </w:rPr>
        <w:t>Charakteristika stavebního pozemku</w:t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>Staveniště tvoří přízemí až 4.nadzemní podlaží objektu v ulici  Zborovské 11 – část „A“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Ve stávajícím objektu jsou umístěny sociální zařízení – WC mužů WC žen, kuchyňky. Jedná se o křídlo – část „A“. Předmětem řešení je úprava – oprava prostorů WC, kuchyněk v jednotlivých podlažích – viz výkres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b) 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údaje o souladu stavby s územně plánovací dokumentací, s cíli a úkoly územního plánování, včetně informace o vydané územně plánovací dokumentaci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tavba probíhá ve stávajícím objektu, nedojde ke změně ve využití prostor, stavba je v souladu s územním plánem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</w:rPr>
        <w:t>c</w:t>
      </w:r>
      <w:r>
        <w:rPr>
          <w:rFonts w:cs="Calibri" w:ascii="Calibri" w:hAnsi="Calibri"/>
          <w:i/>
          <w:iCs/>
          <w:sz w:val="28"/>
          <w:szCs w:val="28"/>
        </w:rPr>
        <w:t xml:space="preserve">)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informace o vydaných rozhodnutích o povolení výjimky z obecných požadavků na využívání území,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8"/>
          <w:szCs w:val="28"/>
        </w:rPr>
      </w:pPr>
      <w:r>
        <w:rPr>
          <w:rFonts w:cs="Calibri"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ebyly vydány žádná rozhodnutí o povolení výjimky z obecných požadavků na využívání území.</w:t>
      </w:r>
    </w:p>
    <w:p>
      <w:pPr>
        <w:pStyle w:val="Normal"/>
        <w:rPr>
          <w:rFonts w:cs="Calibri"/>
          <w:i/>
          <w:i/>
          <w:iCs/>
          <w:color w:val="000000"/>
          <w:sz w:val="28"/>
          <w:szCs w:val="28"/>
        </w:rPr>
      </w:pPr>
      <w:r>
        <w:rPr>
          <w:bCs/>
          <w:sz w:val="28"/>
        </w:rPr>
        <w:t xml:space="preserve">d) </w:t>
      </w:r>
      <w:r>
        <w:rPr>
          <w:rFonts w:cs="Calibri"/>
          <w:i/>
          <w:iCs/>
          <w:color w:val="000000"/>
          <w:sz w:val="28"/>
          <w:szCs w:val="28"/>
        </w:rPr>
        <w:t>informace o tom, zda a v jakých částech dokumentace jsou zohledněny podmínky závazných stanovisek dotčených orgánů,</w:t>
      </w:r>
    </w:p>
    <w:p>
      <w:pPr>
        <w:pStyle w:val="Normal"/>
        <w:jc w:val="both"/>
        <w:rPr>
          <w:bCs/>
          <w:sz w:val="28"/>
        </w:rPr>
      </w:pPr>
      <w:r>
        <w:rPr>
          <w:rFonts w:cs="Calibri"/>
          <w:color w:val="000000"/>
          <w:sz w:val="28"/>
          <w:szCs w:val="28"/>
        </w:rPr>
        <w:t xml:space="preserve">Podmínky závazných stanovisek dotčených orgánů nejsou řešeny. Nedojde ke změně dispozic, ani ke změně požárních cest apod. </w:t>
      </w:r>
    </w:p>
    <w:p>
      <w:pPr>
        <w:pStyle w:val="Normal"/>
        <w:rPr>
          <w:rFonts w:cs="Calibri"/>
          <w:bCs/>
          <w:i/>
          <w:i/>
          <w:iCs/>
          <w:sz w:val="28"/>
          <w:szCs w:val="28"/>
        </w:rPr>
      </w:pPr>
      <w:r>
        <w:rPr>
          <w:bCs/>
          <w:sz w:val="28"/>
        </w:rPr>
        <w:t xml:space="preserve">e) </w:t>
      </w:r>
      <w:r>
        <w:rPr>
          <w:rFonts w:cs="Calibri"/>
          <w:i/>
          <w:iCs/>
          <w:color w:val="000000"/>
          <w:sz w:val="28"/>
          <w:szCs w:val="28"/>
        </w:rPr>
        <w:t>výčet a závěry provedených průzkumů a rozborů - geologický průzkum, hydrogeologický průzkum, stavebně historický průzkum apod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ebyly provedeny žádné speciální průzkumy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Cs/>
          <w:sz w:val="28"/>
        </w:rPr>
        <w:t xml:space="preserve">f) </w:t>
      </w:r>
      <w:r>
        <w:rPr>
          <w:i/>
          <w:sz w:val="28"/>
        </w:rPr>
        <w:t>Ochrana území podle jiných právních předpisů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( například zákon č.20/1987 Sb., o státní památkové péči, ve znění pozdějších předpisů, zákon č. 114/1992 Sb., o ochraně přírody a krajiny, ve znění pozdějších předpisů) – stavba se nenachází v památkové zóně, není dále řešeno, jedná se o udržovací práce – opravu vnitřních prostor objektu.</w:t>
      </w:r>
    </w:p>
    <w:p>
      <w:pPr>
        <w:pStyle w:val="Normal"/>
        <w:jc w:val="both"/>
        <w:rPr>
          <w:i/>
          <w:i/>
          <w:sz w:val="28"/>
        </w:rPr>
      </w:pPr>
      <w:r>
        <w:rPr>
          <w:bCs/>
          <w:iCs/>
          <w:sz w:val="28"/>
        </w:rPr>
        <w:t xml:space="preserve">g) </w:t>
      </w:r>
      <w:r>
        <w:rPr>
          <w:i/>
          <w:sz w:val="28"/>
        </w:rPr>
        <w:t>Poloha vzhledem k záplavovému území, poddolovanému území apod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sz w:val="28"/>
        </w:rPr>
        <w:t>Není řešeno.</w:t>
      </w:r>
    </w:p>
    <w:p>
      <w:pPr>
        <w:pStyle w:val="Normal"/>
        <w:jc w:val="both"/>
        <w:rPr>
          <w:rFonts w:cs="Calibri"/>
          <w:bCs/>
          <w:i/>
          <w:i/>
          <w:iCs/>
          <w:sz w:val="28"/>
          <w:szCs w:val="28"/>
        </w:rPr>
      </w:pPr>
      <w:r>
        <w:rPr>
          <w:bCs/>
          <w:sz w:val="28"/>
        </w:rPr>
        <w:t xml:space="preserve">h) </w:t>
      </w:r>
      <w:r>
        <w:rPr>
          <w:rFonts w:cs="Calibri"/>
          <w:i/>
          <w:iCs/>
          <w:color w:val="000000"/>
          <w:sz w:val="28"/>
          <w:szCs w:val="28"/>
        </w:rPr>
        <w:t>vliv stavby na okolní stavby a pozemky, ochrana okolí, vliv stavby na odtokové poměry v území,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a svým charakterem nemá negativní vliv na okolní stavby a pozemky. Dále není řešeno.</w:t>
      </w:r>
    </w:p>
    <w:p>
      <w:pPr>
        <w:pStyle w:val="TextBody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i) </w:t>
      </w:r>
      <w:r>
        <w:rPr>
          <w:bCs/>
          <w:i/>
          <w:iCs/>
          <w:sz w:val="28"/>
        </w:rPr>
        <w:t>Požadavky na asanace, demolice, kácení dřevin.</w:t>
      </w:r>
    </w:p>
    <w:p>
      <w:pPr>
        <w:pStyle w:val="Normal"/>
        <w:jc w:val="both"/>
        <w:rPr>
          <w:bCs/>
          <w:sz w:val="28"/>
        </w:rPr>
      </w:pPr>
      <w:bookmarkStart w:id="1" w:name="_Hlk89931987"/>
      <w:bookmarkEnd w:id="1"/>
      <w:r>
        <w:rPr>
          <w:bCs/>
          <w:sz w:val="28"/>
        </w:rPr>
        <w:t>Není řešeno.</w:t>
      </w:r>
    </w:p>
    <w:p>
      <w:pPr>
        <w:pStyle w:val="Normal"/>
        <w:jc w:val="both"/>
        <w:rPr>
          <w:rFonts w:cs="Calibri"/>
          <w:bCs/>
          <w:i/>
          <w:i/>
          <w:iCs/>
          <w:sz w:val="28"/>
          <w:szCs w:val="28"/>
        </w:rPr>
      </w:pPr>
      <w:bookmarkStart w:id="2" w:name="_Hlk89931987"/>
      <w:bookmarkEnd w:id="2"/>
      <w:r>
        <w:rPr>
          <w:bCs/>
          <w:sz w:val="28"/>
        </w:rPr>
        <w:t xml:space="preserve">j) </w:t>
      </w:r>
      <w:r>
        <w:rPr>
          <w:rFonts w:cs="Calibri"/>
          <w:i/>
          <w:iCs/>
          <w:color w:val="000000"/>
          <w:sz w:val="28"/>
          <w:szCs w:val="28"/>
        </w:rPr>
        <w:t>požadavky na maximální dočasné a trvalé zábory zemědělského půdního fondu nebo pozemků určených k plnění funkce lesa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ení řešeno.</w:t>
      </w:r>
    </w:p>
    <w:p>
      <w:pPr>
        <w:pStyle w:val="Normal"/>
        <w:jc w:val="both"/>
        <w:rPr>
          <w:rFonts w:cs="Calibri"/>
          <w:bCs/>
          <w:i/>
          <w:i/>
          <w:iCs/>
          <w:sz w:val="28"/>
          <w:szCs w:val="28"/>
        </w:rPr>
      </w:pPr>
      <w:r>
        <w:rPr>
          <w:bCs/>
          <w:sz w:val="28"/>
        </w:rPr>
        <w:t xml:space="preserve">k)  </w:t>
      </w:r>
      <w:r>
        <w:rPr>
          <w:rFonts w:cs="Calibri"/>
          <w:i/>
          <w:iCs/>
          <w:color w:val="000000"/>
          <w:sz w:val="28"/>
          <w:szCs w:val="28"/>
        </w:rPr>
        <w:t>územně technické podmínky - zejména možnost napojení na stávající dopravní a technickou infrastrukturu, možnost bezbariérového přístupu k navrhované stavbě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ení řešeno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 xml:space="preserve">l) </w:t>
      </w:r>
      <w:r>
        <w:rPr>
          <w:i/>
          <w:iCs/>
          <w:sz w:val="28"/>
        </w:rPr>
        <w:t xml:space="preserve">Věcné a časové vazby stavby na okolí podmiňující další investice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Není řešeno, nevzniknou další investice.</w:t>
      </w:r>
    </w:p>
    <w:p>
      <w:pPr>
        <w:pStyle w:val="Normal"/>
        <w:jc w:val="both"/>
        <w:rPr>
          <w:rFonts w:cs="Calibri"/>
          <w:i/>
          <w:i/>
          <w:iCs/>
          <w:color w:val="000000"/>
          <w:sz w:val="28"/>
          <w:szCs w:val="28"/>
        </w:rPr>
      </w:pPr>
      <w:r>
        <w:rPr>
          <w:bCs/>
          <w:sz w:val="28"/>
        </w:rPr>
        <w:t xml:space="preserve">m) </w:t>
      </w:r>
      <w:r>
        <w:rPr>
          <w:rFonts w:cs="Calibri"/>
          <w:i/>
          <w:iCs/>
          <w:color w:val="000000"/>
          <w:sz w:val="28"/>
          <w:szCs w:val="28"/>
        </w:rPr>
        <w:t>seznam pozemků podle katastru nemovitostí, na kterých se stavba umísťuje a provádí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ení řešeno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Stavba probíhá ve stávajícím objektu.</w:t>
      </w:r>
    </w:p>
    <w:p>
      <w:pPr>
        <w:pStyle w:val="Normal"/>
        <w:jc w:val="both"/>
        <w:rPr>
          <w:rFonts w:cs="Calibri"/>
          <w:bCs/>
          <w:i/>
          <w:i/>
          <w:iCs/>
          <w:sz w:val="28"/>
          <w:szCs w:val="28"/>
        </w:rPr>
      </w:pPr>
      <w:r>
        <w:rPr>
          <w:bCs/>
          <w:sz w:val="28"/>
        </w:rPr>
        <w:t xml:space="preserve">n) </w:t>
      </w:r>
      <w:r>
        <w:rPr>
          <w:rFonts w:cs="Calibri"/>
          <w:i/>
          <w:iCs/>
          <w:color w:val="000000"/>
          <w:sz w:val="28"/>
          <w:szCs w:val="28"/>
        </w:rPr>
        <w:t>seznam pozemků podle katastru nemovitostí, na kterých vznikne ochranné nebo bezpečnostní pásmo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evznikne žádné ochranné resp. bezpečnostní pásmo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.2  Celkový popis stavby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i/>
          <w:sz w:val="28"/>
        </w:rPr>
        <w:t xml:space="preserve">B.2.1 </w:t>
      </w:r>
      <w:r>
        <w:rPr>
          <w:rFonts w:cs="Calibri"/>
          <w:i/>
          <w:iCs/>
          <w:color w:val="000000"/>
          <w:sz w:val="28"/>
          <w:szCs w:val="28"/>
        </w:rPr>
        <w:t>Základní charakteristika stavby a jejího užívání</w:t>
      </w:r>
    </w:p>
    <w:p>
      <w:pPr>
        <w:pStyle w:val="Normal"/>
        <w:jc w:val="both"/>
        <w:rPr>
          <w:rFonts w:cs="Calibri"/>
          <w:i/>
          <w:i/>
          <w:iCs/>
          <w:sz w:val="28"/>
          <w:szCs w:val="28"/>
        </w:rPr>
      </w:pPr>
      <w:r>
        <w:rPr>
          <w:sz w:val="28"/>
        </w:rPr>
        <w:t xml:space="preserve">a) </w:t>
      </w:r>
      <w:r>
        <w:rPr>
          <w:rFonts w:cs="Calibri"/>
          <w:i/>
          <w:iCs/>
          <w:color w:val="000000"/>
          <w:sz w:val="28"/>
          <w:szCs w:val="28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dná se o udržovací práce stávající stavby resp.vnitřních prostor stavby. Nebyl prováděn stavebně technický průzkum, ani historický průzkum, jedná se o běžné konstrukce, nebyl prováděn statický výpočet nosných konstrukcí. </w:t>
      </w:r>
    </w:p>
    <w:p>
      <w:pPr>
        <w:pStyle w:val="Normal"/>
        <w:rPr/>
      </w:pPr>
      <w:r>
        <w:rPr>
          <w:sz w:val="28"/>
        </w:rPr>
        <w:t xml:space="preserve">b) </w:t>
      </w:r>
      <w:r>
        <w:rPr>
          <w:i/>
          <w:iCs/>
          <w:sz w:val="28"/>
        </w:rPr>
        <w:t>Účel užívání stavby</w:t>
      </w:r>
    </w:p>
    <w:p>
      <w:pPr>
        <w:pStyle w:val="Normal"/>
        <w:rPr/>
      </w:pPr>
      <w:r>
        <w:rPr>
          <w:sz w:val="28"/>
        </w:rPr>
        <w:t xml:space="preserve">Nedojde ke změně ve využití stávající stavby resp. vnitřních prostor stavby. </w:t>
      </w:r>
    </w:p>
    <w:p>
      <w:pPr>
        <w:pStyle w:val="Normal"/>
        <w:rPr>
          <w:sz w:val="28"/>
        </w:rPr>
      </w:pPr>
      <w:r>
        <w:rPr>
          <w:sz w:val="28"/>
        </w:rPr>
        <w:t xml:space="preserve">c) </w:t>
      </w:r>
      <w:r>
        <w:rPr>
          <w:i/>
          <w:iCs/>
          <w:sz w:val="28"/>
        </w:rPr>
        <w:t>Trvalá nebo dočasná stavba</w:t>
      </w:r>
    </w:p>
    <w:p>
      <w:pPr>
        <w:pStyle w:val="Normal"/>
        <w:rPr>
          <w:sz w:val="28"/>
        </w:rPr>
      </w:pPr>
      <w:r>
        <w:rPr>
          <w:sz w:val="28"/>
        </w:rPr>
        <w:t>Jedná se o stavbu trvalou</w:t>
      </w:r>
    </w:p>
    <w:p>
      <w:pPr>
        <w:pStyle w:val="Normal"/>
        <w:jc w:val="both"/>
        <w:rPr>
          <w:rFonts w:cs="Calibri"/>
          <w:i/>
          <w:i/>
          <w:iCs/>
          <w:sz w:val="28"/>
          <w:szCs w:val="28"/>
        </w:rPr>
      </w:pPr>
      <w:r>
        <w:rPr>
          <w:sz w:val="28"/>
        </w:rPr>
        <w:t xml:space="preserve">d) </w:t>
      </w:r>
      <w:r>
        <w:rPr>
          <w:rFonts w:cs="Calibri"/>
          <w:i/>
          <w:iCs/>
          <w:color w:val="000000"/>
          <w:sz w:val="28"/>
          <w:szCs w:val="28"/>
        </w:rPr>
        <w:t>informace o vydaných rozhodnutích o povolení výjimky z technických požadavků na stavby a technických požadavků zabezpečujících bezbariérové užívání stavb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stavbu nebylo vydáno žádné předchozí rozhodnutí, nebyly vydány žádné výjimky z technických požadavků na stavby, ani výjimky z požadavků zabezpečujících bezbariérové užívání stavby</w:t>
      </w:r>
    </w:p>
    <w:p>
      <w:pPr>
        <w:pStyle w:val="Normal"/>
        <w:rPr>
          <w:rFonts w:cs="Calibri"/>
          <w:i/>
          <w:i/>
          <w:iCs/>
          <w:color w:val="000000"/>
          <w:sz w:val="28"/>
          <w:szCs w:val="28"/>
        </w:rPr>
      </w:pPr>
      <w:r>
        <w:rPr>
          <w:sz w:val="28"/>
        </w:rPr>
        <w:t xml:space="preserve">e) </w:t>
      </w:r>
      <w:r>
        <w:rPr>
          <w:rFonts w:cs="Calibri"/>
          <w:i/>
          <w:iCs/>
          <w:color w:val="000000"/>
          <w:sz w:val="28"/>
          <w:szCs w:val="28"/>
        </w:rPr>
        <w:t>informace o tom, zda a v jakých částech dokumentace jsou zohledněny podmínky závazných stanovisek dotčených orgánů,</w:t>
      </w:r>
    </w:p>
    <w:p>
      <w:pPr>
        <w:pStyle w:val="Normal"/>
        <w:jc w:val="both"/>
        <w:rPr>
          <w:bCs/>
          <w:sz w:val="28"/>
        </w:rPr>
      </w:pPr>
      <w:r>
        <w:rPr>
          <w:rFonts w:cs="Calibri"/>
          <w:color w:val="000000"/>
          <w:sz w:val="28"/>
          <w:szCs w:val="28"/>
        </w:rPr>
        <w:t>Podmínky závazných stanovisek dotčených orgánů nejsou řešeny jedná se o udržovací práce.</w:t>
      </w:r>
    </w:p>
    <w:p>
      <w:pPr>
        <w:pStyle w:val="Normal"/>
        <w:rPr>
          <w:sz w:val="28"/>
        </w:rPr>
      </w:pPr>
      <w:r>
        <w:rPr>
          <w:sz w:val="28"/>
        </w:rPr>
        <w:t xml:space="preserve">f) </w:t>
      </w:r>
      <w:r>
        <w:rPr>
          <w:rFonts w:cs="Calibri"/>
          <w:i/>
          <w:iCs/>
          <w:color w:val="000000"/>
          <w:sz w:val="28"/>
          <w:szCs w:val="28"/>
        </w:rPr>
        <w:t>ochrana stavby podle jiných právních předpisů</w:t>
      </w:r>
    </w:p>
    <w:p>
      <w:pPr>
        <w:pStyle w:val="Normal"/>
        <w:jc w:val="both"/>
        <w:rPr>
          <w:bCs/>
          <w:sz w:val="28"/>
        </w:rPr>
      </w:pPr>
      <w:r>
        <w:rPr>
          <w:bCs/>
          <w:i/>
          <w:sz w:val="28"/>
        </w:rPr>
        <w:t xml:space="preserve">( například zákon č.20/1987 Sb., o státní památkové péči, ve znění pozdějších předpisů, zákon č. 114/1992 Sb., o ochraně přírody a krajiny, ve znění pozdějších předpisů) </w:t>
      </w:r>
      <w:r>
        <w:rPr>
          <w:bCs/>
          <w:sz w:val="28"/>
        </w:rPr>
        <w:t>– stavba se nenachází v památkové zóně, není dále řešeno, jedná se o udržovací práce, ochrana není dále řešená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g) </w:t>
      </w:r>
      <w:r>
        <w:rPr>
          <w:i/>
          <w:sz w:val="28"/>
        </w:rPr>
        <w:t>Navrhované parametry stavby ( jedná se o stávající parametry )</w:t>
      </w:r>
    </w:p>
    <w:p>
      <w:pPr>
        <w:pStyle w:val="Normal"/>
        <w:rPr>
          <w:sz w:val="28"/>
        </w:rPr>
      </w:pPr>
      <w:bookmarkStart w:id="3" w:name="_Hlk89965150"/>
      <w:bookmarkEnd w:id="3"/>
      <w:r>
        <w:rPr>
          <w:sz w:val="28"/>
        </w:rPr>
        <w:t>V objektu jsou umístěny následující funkční jednotky:</w:t>
      </w:r>
    </w:p>
    <w:p>
      <w:pPr>
        <w:pStyle w:val="Normal"/>
        <w:rPr>
          <w:sz w:val="28"/>
        </w:rPr>
      </w:pPr>
      <w:r>
        <w:rPr>
          <w:sz w:val="28"/>
        </w:rPr>
        <w:t>- přízem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bookmarkStart w:id="4" w:name="_Hlk152774"/>
      <w:bookmarkEnd w:id="4"/>
      <w:r>
        <w:rPr>
          <w:rFonts w:eastAsia="Times New Roman" w:cs="Calibri"/>
          <w:sz w:val="28"/>
          <w:szCs w:val="28"/>
          <w:lang w:eastAsia="cs-CZ"/>
        </w:rPr>
        <w:t xml:space="preserve">0.01.- chodba …………….  ……………………………….2,51 m2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2 – sprcha………………..……………………………..5,2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3 – WC ……………………………..…………………    1,3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4 – úklidová místnost…… ………………………. 1,25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5 – šatna………………..……………………………….4,8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1.nadzemní podlaž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-PŘEDSÍŇ ……………………………………..3,75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– pisoár ……………………………………….6,75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1 ………………………………………………….1,26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-  WC-MUŽI 2 ………………………………………………… 1,26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ŽENY – předsíň………………………………………5,02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ÚKLIDOVÁ MÍSTNOST ………………………………….2,22 m2</w:t>
      </w:r>
    </w:p>
    <w:p>
      <w:pPr>
        <w:pStyle w:val="Normal"/>
        <w:numPr>
          <w:ilvl w:val="1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-  WC-ŽENY ……………………………………………………. 8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1- KUCHYŇKA ……………………………………………………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2- WC-MUŽI PŘEDSÍŇ ………………………………………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3 – WC-MUŽI-PISOÁR …………………………………………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4 – WC-MUŽI-1 …………………………………………………..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5 – WC-MUŽI-2 …………………………………………………..2,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6 – WC-ŽENY-PŘEDSÍŇ ……………………………………….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7 – ÚKLIDOVÁ MÍSTNOST …………………………………..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8- WC-ŽENY ………………………………………………………..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1 – KUCHYŇKA ………………………………………………… 12,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7 – ÚKLIDOVÁ MÍSTNOST …………………………………. 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8 – WC-ŽENY ……………………………………………………. 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1 - KUCHYŇKA ………………………………………………… 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7 – WC-ŽENY………………… ………………………………….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8 – ÚKLIDOVÁ MÍSTNOST………………………………….  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  <w:bookmarkStart w:id="5" w:name="_Hlk89965150"/>
      <w:bookmarkStart w:id="6" w:name="_Hlk89965150"/>
      <w:bookmarkEnd w:id="6"/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 xml:space="preserve">h) </w:t>
      </w:r>
      <w:r>
        <w:rPr>
          <w:rFonts w:cs="Calibri"/>
          <w:i/>
          <w:iCs/>
          <w:color w:val="000000"/>
          <w:sz w:val="28"/>
          <w:szCs w:val="28"/>
        </w:rPr>
        <w:t>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Normal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  <w:bookmarkStart w:id="7" w:name="_Hlk152774"/>
      <w:bookmarkStart w:id="8" w:name="_Hlk152774"/>
      <w:bookmarkEnd w:id="8"/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ení řešeno,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</w:rPr>
        <w:t>Základní předpoklady výstavb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vba je řešená jako jeden stavební objekt. Předpoklad realizace stavby je r. 2022.</w:t>
      </w:r>
      <w:r>
        <w:rPr>
          <w:bCs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j) </w:t>
      </w:r>
      <w:r>
        <w:rPr>
          <w:i/>
          <w:sz w:val="28"/>
        </w:rPr>
        <w:t>orientační náklady stavby</w:t>
      </w:r>
    </w:p>
    <w:p>
      <w:pPr>
        <w:pStyle w:val="Normal"/>
        <w:rPr>
          <w:sz w:val="28"/>
        </w:rPr>
      </w:pPr>
      <w:r>
        <w:rPr>
          <w:sz w:val="28"/>
        </w:rPr>
        <w:t>Orientační náklady stavby činí cca   …..4.5 mil. Kč bez DPH</w:t>
      </w:r>
    </w:p>
    <w:p>
      <w:pPr>
        <w:pStyle w:val="Normal"/>
        <w:jc w:val="both"/>
        <w:rPr>
          <w:bCs/>
          <w:sz w:val="28"/>
        </w:rPr>
      </w:pPr>
      <w:r>
        <w:rPr>
          <w:rFonts w:cs="Calibri"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>B.2.2  Celkové urbanistické a architektonické řešení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urbanismus –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Navržená stavba je v souladu s územním plánem. Stavba je ve stávajícím objektu – jedná se o udržovací práce. Stavebními úpravami resp. výstavbou objektu nedojde ke změně charakteru objektů v areálu.</w:t>
      </w:r>
    </w:p>
    <w:p>
      <w:pPr>
        <w:pStyle w:val="TextBody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TextBody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Na stavbu nebude vydáno společné povolení –jedná se o udržovací práce dokumentace je zpracována pro účely výběru zhotovitele – prováděcí projektová dokumentace.</w:t>
      </w:r>
    </w:p>
    <w:p>
      <w:pPr>
        <w:pStyle w:val="TextBody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TextBody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TextBody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TextBody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TextBody"/>
        <w:rPr/>
      </w:pPr>
      <w:r>
        <w:rPr>
          <w:rFonts w:eastAsia="Calibri" w:cs="Calibri" w:ascii="Calibri" w:hAnsi="Calibri"/>
          <w:bCs/>
          <w:szCs w:val="22"/>
          <w:lang w:eastAsia="en-US"/>
        </w:rPr>
        <w:t>b)   Architektonické řešení</w:t>
      </w:r>
    </w:p>
    <w:p>
      <w:pPr>
        <w:pStyle w:val="TextBody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Navržené řešení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bookmarkStart w:id="9" w:name="_Hlk89965079"/>
      <w:bookmarkEnd w:id="9"/>
      <w:r>
        <w:rPr>
          <w:rFonts w:cs="Calibri" w:ascii="Calibri" w:hAnsi="Calibri"/>
          <w:bCs/>
          <w:i/>
          <w:iCs/>
          <w:sz w:val="28"/>
          <w:u w:val="single"/>
        </w:rPr>
        <w:t>přízemí – místnosti 0.01 – 0.05</w:t>
      </w:r>
      <w:r>
        <w:rPr>
          <w:rFonts w:cs="Calibri" w:ascii="Calibri" w:hAnsi="Calibri"/>
          <w:bCs/>
          <w:sz w:val="28"/>
        </w:rPr>
        <w:t xml:space="preserve"> - kompletní opravy stávajících sociálních zařízení WC a šaten v přízemí (1.NP) objektu – u stávající kuchyně, WC apod. – kompletní výměnu obkladů a dlažeb, výměnu svítidel, úprava kabelových rozvodů – napojení na stávající přívody, zdravotně technické instalace – nové rozvody vody – potrubí PPR a kanalizace – potrubí PVC, osazení nových zařizovacích předmětů – WC zavěšená, zapuštěná nádržka ( systém Geberit), nové pisoáry – tlakové spínání, nové pákové baterie, osazení elektrických osušovačů rukou, zásobníků papíru na WC, zásobníku mýdla u umyvadla, zásobníků papírových ručníků, </w:t>
      </w:r>
      <w:bookmarkStart w:id="10" w:name="_Hlk89943238"/>
      <w:r>
        <w:rPr>
          <w:rFonts w:cs="Calibri" w:ascii="Calibri" w:hAnsi="Calibri"/>
          <w:bCs/>
          <w:sz w:val="28"/>
        </w:rPr>
        <w:t>na WC ženy bude osazen zásobník papírových pytlíků,</w:t>
      </w:r>
      <w:bookmarkEnd w:id="10"/>
      <w:r>
        <w:rPr>
          <w:rFonts w:cs="Calibri" w:ascii="Calibri" w:hAnsi="Calibri"/>
          <w:bCs/>
          <w:sz w:val="28"/>
        </w:rPr>
        <w:t xml:space="preserve"> v šatnách budou osazeny sprchové kouty – půlkulaté  - nově bude doplněno v místnosti 0.05, </w:t>
      </w:r>
      <w:bookmarkStart w:id="11" w:name="_Hlk89929383"/>
      <w:r>
        <w:rPr>
          <w:rFonts w:cs="Calibri" w:ascii="Calibri" w:hAnsi="Calibri"/>
          <w:bCs/>
          <w:sz w:val="28"/>
        </w:rPr>
        <w:t>vytápění – bude provedena výměna stávajících otopných těles za nová – navrženy deskové radiátory, popř. topné trubkové radiátory ( žebříky). Úpravy povrchů zahrnují keramické obklady do výšky 2 resp. 2,3 m, keramickou dlažbu, provedení štukových omítek nad obklady včetně malby</w:t>
      </w:r>
      <w:bookmarkEnd w:id="11"/>
      <w:r>
        <w:rPr>
          <w:rFonts w:cs="Calibri" w:ascii="Calibri" w:hAnsi="Calibri"/>
          <w:bCs/>
          <w:sz w:val="28"/>
        </w:rPr>
        <w:t>, provedení nového sádrokartonového podhledu v místnostech včetně malby, parozábrany a tepelné izolac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( všechny původní zařízení budou demontovány, bude vybourána keramická dlažba, otlučeny keramické  obklady, oškrábána malba apod- - viz výkresová část a další části dokumentace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bookmarkStart w:id="12" w:name="_Hlk89929996"/>
      <w:bookmarkEnd w:id="12"/>
      <w:r>
        <w:rPr>
          <w:rFonts w:cs="Calibri" w:ascii="Calibri" w:hAnsi="Calibri"/>
          <w:bCs/>
          <w:sz w:val="28"/>
        </w:rPr>
        <w:t>Výplně otvorů – okna nebudou měněná, výměna oken je součástí jiného projektu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bookmarkStart w:id="13" w:name="_Hlk89929996"/>
      <w:bookmarkEnd w:id="13"/>
      <w:r>
        <w:rPr>
          <w:rFonts w:cs="Calibri" w:ascii="Calibri" w:hAnsi="Calibri"/>
          <w:bCs/>
          <w:i/>
          <w:iCs/>
          <w:sz w:val="28"/>
          <w:u w:val="single"/>
        </w:rPr>
        <w:t xml:space="preserve">1.nadzemní podlaží-místnosti 1.01 – 1.07 - </w:t>
      </w:r>
      <w:r>
        <w:rPr>
          <w:rFonts w:cs="Calibri" w:ascii="Calibri" w:hAnsi="Calibri"/>
          <w:bCs/>
          <w:sz w:val="28"/>
        </w:rPr>
        <w:t>provedení kompletní opravy stávajících sociálních zařízení WC mužů a žen – kompletní výměna obkladů a dlažeb, výměnu svítidel, úprava kabelových rozvodů – bude proveden nový přívod z rozvodnice na chodbě podlaží a bude osazena nová rozvodnice s jištěním světelných obvodů a zásuvkových obvodů, svítidla budou osazena na základě výpočtu umělého osvětlení – požadavek LED svítidla. Zdravotně technické instalace – nové rozvody vody – potrubí PPR a kanalizace – potrubí PVC, osazení nových zařizovacích předmětů – WC zavěšená, zapuštěná nádržka ( systém Geberit), nové pákové baterie, osazení elektrických osušovačů rukou, zásobníků papíru na WC, zásobníku mýdla u umyvadla, zásobníků papírových ručníků, na WC ženy bude osazen zásobník papírových pytlíků, apo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 xml:space="preserve">Vytápění – bude provedena výměna stávajících otopných těles za nová – deskové radiátory, včetně termostatických ventilů s hlavicemi. Stoupací potrubí ÚT bude ponecháno, bude provedeno napojení potrubí měděného na přípojná ocelová potrubí. Stoupací potrubí bude očištěno a nově natřeno. Úpravy povrchů zahrnují keramické obklady do výšky 2 m, keramickou dlažbu, provedení štukových omítek nad obklady včetně malby, štukovou omítku stropů včetně malby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bookmarkStart w:id="14" w:name="_Hlk89930866"/>
      <w:r>
        <w:rPr>
          <w:rFonts w:cs="Calibri" w:ascii="Calibri" w:hAnsi="Calibri"/>
          <w:bCs/>
          <w:i/>
          <w:iCs/>
          <w:sz w:val="28"/>
          <w:u w:val="single"/>
        </w:rPr>
        <w:t xml:space="preserve">2.nadzemní podlaží-místnosti 2.01 – 2.08 - </w:t>
      </w:r>
      <w:r>
        <w:rPr>
          <w:rFonts w:cs="Calibri" w:ascii="Calibri" w:hAnsi="Calibri"/>
          <w:bCs/>
          <w:sz w:val="28"/>
        </w:rPr>
        <w:t xml:space="preserve"> kompletní oprava kuchyňky a stávajících sociálních zařízení WC mužů a žen – výměna obkladů a dlažeb, výměna svítidel, úprava kabelových rozvodů – bude proveden nový přívod z rozvodnice na chodbě podlaží a bude osazena nová rozvodnice s jištěním světelných obvodů a zásuvkových obvodů, svítidla budou osazena na základě výpočtu umělého osvětlení – LED svítidla. Zdravotně technické instalace – nové rozvody vody – potrubí PPR a kanalizace – potrubí PVC, osazení nových zařizovacích předmětů – WC zavěšená, zapuštěná nádržka ( systém Geberit), pisoáry s tlakovým splachováním, nové pákové baterie, osazení elektrických osušovačů rukou, zásobníků papíru na WC, zásobníku mýdla u umyvadla, zásobníků papírových ručníků, na WC ženy bude osazen zásobník papírových pytlíků, apod.</w:t>
      </w:r>
      <w:r>
        <w:rPr>
          <w:rFonts w:cs="Calibri" w:ascii="Calibri" w:hAnsi="Calibri"/>
          <w:b/>
          <w:sz w:val="28"/>
          <w:u w:val="single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Cs/>
          <w:sz w:val="28"/>
        </w:rPr>
        <w:t xml:space="preserve">V kuchyňce bude demontována stávající kuchyňská linka, bude osazena nová linka s vybavením varnou elektrickou deskou, zabudovanou mikrovlnou troubou, zabudovanou myčkou na nádobí, zabudovanou lednic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ytápění – bude provedena výměna stávajících otopných těles za nová – desková tělesa s termostatickými ventily s hlavicemi. Stoupací potrubí ÚT bude ponecháno, bude provedeno napojení potrubí měděného na přípojná ocelová potrubí. Stoupací potrubí bude očištěno a nově natřeno. Úpravy povrchů zahrnují keramické obklady do výšky 2 m, keramickou dlažbu, keramický sokl v kuchyňce, provedení štukových omítek nad obklady včetně malby, štukovou omítku stropů včetně malby. V kuchyňce budou nové štukové omítky stěn, mezi dolním a horním dílem linky bude keramický obkl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bookmarkStart w:id="15" w:name="_Hlk89930866"/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  <w:bookmarkEnd w:id="15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i/>
          <w:iCs/>
          <w:sz w:val="28"/>
          <w:u w:val="single"/>
        </w:rPr>
        <w:t xml:space="preserve">3.nadzemní podlaží-místnosti 3.01 – 3.08 - </w:t>
      </w:r>
      <w:r>
        <w:rPr>
          <w:rFonts w:cs="Calibri" w:ascii="Calibri" w:hAnsi="Calibri"/>
          <w:bCs/>
          <w:sz w:val="28"/>
        </w:rPr>
        <w:t xml:space="preserve">provedení kompletní opravy kuchyňky a stávajících sociálních zařízení WC mužů a žen – kompletní výměna obkladů a dlažeb, výměna svítidel, úprava kabelových rozvodů – bude proveden nový přívod z rozvodnice na chodbě podlaží a bude osazena nová rozvodnice s jištěním světelných obvodů a zásuvkových obvodů, svítidla budou osazena na základě výpočtu umělého osvětlení – LED svítidla. Zdravotně technické instalace – nové rozvody vody a kanalizace, osazení nových zařizovacích předmětů – WC zavěšená, zapuštěná nádržka ( systém Geberit), nové baterie, osazení elektrických osušovačů rukou, zásobníků papíru na WC, zásobníku mýdla u umyvadla, zásobníků papírových ručníků, na WC ženy bude osazen zásobník papírových pytlíků, apod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eastAsia="Calibri" w:cs="Calibri" w:ascii="Calibri" w:hAnsi="Calibri"/>
          <w:b/>
          <w:sz w:val="28"/>
          <w:u w:val="single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Cs/>
          <w:sz w:val="28"/>
        </w:rPr>
        <w:t xml:space="preserve">V kuchyňce bude demontována stávající kuchyňská linka, bude osazena linka nová s vybavením varnou elektrickou deskou, zabudovanou mikrovlnou troubou, zabudovanou myčkou na nádobí, zabudovanou lednic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ytápění – bude provedena výměna stávajících otopných těles za nová desková tělesa s termostatickými ventily s hlavicemi. Stoupací potrubí ÚT bude ponecháno, bude provedeno napojení potrubí měděného na přípojná ocelová potrubí. Stoupací potrubí bude očištěno a nově natřeno. Úpravy povrchů zahrnují keramické obklady do výšky 2 m, keramickou dlažbu, popř. keramický sokl v kuchyňce, provedení štukových omítek nad obklady včetně malby, štukovou omítku stropů včetně malby. V kuchyňce budou nové štukové omítky stěn, mezi dolním a horním dílem linky bude keramický obkl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Cs/>
          <w:i/>
          <w:iCs/>
          <w:sz w:val="28"/>
          <w:u w:val="single"/>
        </w:rPr>
        <w:t xml:space="preserve">4.nadzemní podlaží-místnosti 4.01 – 4.08 - </w:t>
      </w:r>
      <w:r>
        <w:rPr>
          <w:rFonts w:cs="Calibri" w:ascii="Calibri" w:hAnsi="Calibri"/>
          <w:bCs/>
          <w:sz w:val="28"/>
        </w:rPr>
        <w:t xml:space="preserve">požadavek stavebníka byl na provedení kompletní opravy kuchyňky a stávajících sociálních zařízení WC mužů a žen – požadavek na kompletní výměnu obkladů a dlažeb, výměnu svítidel, úprava kabelových rozvodů – bude proveden nový přívod z rozvodnice na chodbě podlaží a bude osazena nová rozvodnice s jištěním světelných obvodů a zásuvkových obvodů, svítidla budou osazena na základě výpočtu umělého osvětlení – požadavek LED svítidla. Zdravotně technické instalace – nové rozvody vody a kanalizace, osazení nových zařizovacích předmětů – WC zavěšená, zapuštěná nádržka ( systém Geberit), nové baterie, osazení elektrických osušovačů rukou, zásobníků papíru na WC, zásobníku mýdla u umyvadla, zásobníků papírových ručníků, desková tělesa s termostatickými ventily s hlavicemi.  apod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Cs/>
          <w:sz w:val="28"/>
        </w:rPr>
        <w:t xml:space="preserve">V kuchyňce bude demontována stávající kuchyňská linka, bude osazena linka nová s vybavením varnou elektrickou deskou, zabudovanou mikrovlnou troubou, zabudovanou myčkou na nádobí, zabudovanou lednic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ytápění – bude provedena výměna stávajících otopných těles za nová- desková tělesa s termostatickými ventily s hlavicemi. Stoupací potrubí ÚT bude ponecháno, bude provedeno napojení potrubí měděného na přípojná ocelová potrubí. Stoupací potrubí bude očištěno a nově natřeno. Úpravy povrchů zahrnují keramické obklady do výšky 2 m, keramickou dlažbu, popř. keramický sokl v kuchyňce, provedení štukových omítek nad obklady včetně malby, štukovou omítku stropů včetně malby. V kuchyňce budou nové štukové omítky stěn, mezi dolním a horním dílem linky bude keramický obkl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ýplně otvorů jsou navrženy následující 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i/>
          <w:iCs/>
          <w:sz w:val="28"/>
          <w:u w:val="single"/>
        </w:rPr>
        <w:t>Okna</w:t>
      </w:r>
      <w:r>
        <w:rPr>
          <w:sz w:val="28"/>
        </w:rPr>
        <w:t xml:space="preserve"> – výměn a oken není předmětem této projektové dokumentace, v rámci tohoto projektu nebudou měněná, ve výkazu výměr jsou uvažovány dřevěné parapety do kuchyňky formou pracovní desky široké 400 mm – nad radiátorem bude osazena mřížka v šířce min. 150 mm a délky min. dle délky radiátoru. V sociálních zařízeních – WC, apod., které jsou umístěny u obvodové stěny jsou vnitřní parapety a vnitřní ostění opatřeny keramickým obkladem. Je uvažována šířka min. 0,2 m, výška obkladu ostění je dle výšky celkového obkladu stěn na WC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Vstupní dveře do prostoru kuchyňky a prostoru WC muži a WC ženy budou repasovány – obroušení + nový nátěr – popis v další části PD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Vnitřní dveře jsou dřevěné – bez povrchové úpravy, do dveří budou v dolní části osazeny oboustranné větrací mřížky, dveře budou následně opatřeny nátěrem. Jsou osazeny do stávajících ocelových zárubní, zárubně budou odmaštěny, očištěny a následně natřeny. Zámky budou u vstupních dveří do WC a do kuchyňky osazeny zámkem FAB,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1F1F1" w:val="clear"/>
          </w:rPr>
          <w:t>dveřní kování</w:t>
        </w:r>
      </w:hyperlink>
      <w:r>
        <w:rPr>
          <w:rFonts w:cs="Calibri"/>
          <w:sz w:val="28"/>
          <w:szCs w:val="28"/>
          <w:shd w:fill="F1F1F1" w:val="clear"/>
        </w:rPr>
        <w:t xml:space="preserve"> pro WC musí hlavně umožnit jednoduché zamknutí dveří zevnitř. Tento zamykací mechanismus někdy výrobci označují jako „WC pojistka“. Kliky a štítky budou dle </w:t>
      </w:r>
      <w:r>
        <w:rPr>
          <w:sz w:val="28"/>
        </w:rPr>
        <w:t>výběru investora upřesněno v dalším stupni projektové dokumentace. Je předpoklad použití např. chromovaného kování. Na WC bude osazeno kování s možností otevřít dveře z vnější strany i při zamčení dveř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vé zdivo – pro osazení nádržky zavěšeného WC bude v prostoru WC zadní stěna vyzděna z pórobetonu tl. 100 mm do výšky stávající zdi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bookmarkStart w:id="16" w:name="_Hlk89967939"/>
      <w:bookmarkEnd w:id="16"/>
      <w:r>
        <w:rPr>
          <w:sz w:val="28"/>
        </w:rPr>
        <w:t>Úpravy povrchů - omítky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Omítky vnitřní – (v kuchyňkách a nad keram.obklady)</w:t>
      </w:r>
      <w:bookmarkStart w:id="17" w:name="_Hlk89952940"/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říprava stěn, povrchová úprava, malby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bookmarkEnd w:id="17"/>
      <w:r>
        <w:rPr>
          <w:sz w:val="28"/>
        </w:rPr>
        <w:t>oškrábání malb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ozmývání podkladu po oškrábání malb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enetrace podkladu – akrylátová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otažení vnitřních ploch štukem – 3 mm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vojnásobné malby, bílý odstín, vč.penetrace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i/>
          <w:iCs/>
          <w:sz w:val="28"/>
          <w:u w:val="single"/>
        </w:rPr>
        <w:t>omítky vnitřní – v rozsahu původ.keram.obkladů- tj. výšky cca 2 m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říprava stěn, povrchová úprav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tlučení keramických obkladů stěn –( v. 2 m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tlučení – odstranění zbytků lepidla pod obklad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prášení – ometení stě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mítka pod obklady tl. do 10 mm, vč. penetrac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enetrace ploch pod  keram.obklady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eramický obklad stěn do výšky 2 m – keramické obklady rozměru 300x600 mm na flexibilní lepidlo, spárování flexibilní vodu nepropustnou spárovací hmotou, ukončení lištou z eloxovaného hliníku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úpravy podlah kuchyňky, WC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říprava podlah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Vybourání stávající keramické dlažby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Broušení povrchu – odstranění zbytků lepidla a případných nerovnost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Vysátí podlah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enetrace podlahy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amonivelační stěrka tl. do 6mm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eramická dlažba do flexibilního tmelu – rozměry 600x600 mm,450x450 mm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Spárování keram.dlažby – flexibilní vodo nepropustná spárovací hmot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pozn. : v kuchyňkách bude proveden keramický sokl – z nařezaných pásků dlažby, se začištěním horní hrany)</w:t>
      </w:r>
    </w:p>
    <w:p>
      <w:pPr>
        <w:pStyle w:val="Normal"/>
        <w:jc w:val="both"/>
        <w:rPr/>
      </w:pPr>
      <w:r>
        <w:rPr>
          <w:sz w:val="28"/>
        </w:rPr>
        <w:t>Úpravy zárubní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 předpoklad ponechání stávajících ocelových zárubní ve vnitřních prostorech WC s výjimkou zárubní, které je nutné vybourat z důvodu nedostatečného prostoru na WC v případě otevírání dveří do vnitřní části WC. Všechny zárubně budou opatřeny následující úpravo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dmaštění ( příp. mechanické oškrábání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ákladní nátěr – syntetický samozákladujíc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Mezinátěr – syntetický, samozákladující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rycí nátěr – syntetický, samozákladujíc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nitřní dveře – dveře do WC ( nejedná se o vstupní dveře z hlavní chodby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Dveře jednokřídlé – orientace dle výkresové části, dřevěné, plné, bez povrchové úpravy ( tato bude řešená dodatečně ) – ve skladbě – základní akrylátový nátěr + lakovací nátěr s mezibroušení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stupní dveře z hlavní chodby do WC resp. kuchyňky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Repase(včetně obložkových zárubní) – tj. opálení, zabroušení, vykytování, následné přebroušení, nátě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 omítce nad obkladem bude vybourána nika pro osazení uzavíracích ventilů teplé užitkové= vody, studené vody a cirkulačního oběhu teplé vody), nika bude uzavřena plastovými dvířky v rámečku rozměru 300 x 300 mm. </w:t>
      </w:r>
    </w:p>
    <w:p>
      <w:pPr>
        <w:pStyle w:val="Normal"/>
        <w:rPr/>
      </w:pPr>
      <w:r>
        <w:rPr>
          <w:b/>
          <w:bCs/>
          <w:sz w:val="28"/>
        </w:rPr>
        <w:t xml:space="preserve">Konstrukce zámečnické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bCs/>
          <w:sz w:val="28"/>
          <w:szCs w:val="24"/>
          <w:lang w:eastAsia="cs-CZ"/>
        </w:rPr>
        <w:t>Spočívají v montáži a osazení kování dveří,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e truhlářské.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  <w:t>Spočívají v osazení vnitřních dveří a parapetů. Dále bude provedena montáž kuchyňské linky do prostorů kuchyňky. Linka se skládá ze spodní a horní části, do linky jsou zabudovány zařizovací předměty – lednice, mikrovlná trouba, varná deska a myčka na nádobí.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</w:r>
      <w:bookmarkStart w:id="18" w:name="_Hlk89965079"/>
      <w:bookmarkStart w:id="19" w:name="_Hlk89967939"/>
      <w:bookmarkStart w:id="20" w:name="_Hlk89965079"/>
      <w:bookmarkStart w:id="21" w:name="_Hlk89967939"/>
      <w:bookmarkEnd w:id="20"/>
      <w:bookmarkEnd w:id="21"/>
    </w:p>
    <w:p>
      <w:pPr>
        <w:pStyle w:val="Normal"/>
        <w:rPr/>
      </w:pPr>
      <w:r>
        <w:rPr>
          <w:b/>
          <w:i/>
          <w:sz w:val="28"/>
        </w:rPr>
        <w:t>B.2.3  Celkové provozní řešení, technologie výrob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ní řešena žádná technologie výroby. Dále není řešeno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.2.4  Bezbariérové užívání stavby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kt je řešený v souladu s vyhláškou 398/2009, ve veřejné části je osazeno WC v souladu s vyhl. 398/2009 Sb. WC pro osoby se sníženou schopností pohybu a orientace je řešeno v objektu – v části „A“ není toto předmětem řešení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B.2.5  Bezpečnost při užívání stavb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tavba resp. úpravy jsou navrženy v souladu s platnými předpisy a nařízeními pro danou výstavbu, použité materiály a technologie neohrozí bezpečnost investora při užívání stavby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.2.6  Základní charakteristika objektů</w:t>
      </w:r>
    </w:p>
    <w:p>
      <w:pPr>
        <w:pStyle w:val="Normal"/>
        <w:rPr>
          <w:sz w:val="28"/>
        </w:rPr>
      </w:pPr>
      <w:r>
        <w:rPr>
          <w:sz w:val="28"/>
        </w:rPr>
        <w:t>a) stavební řešení :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Stavba je řešena jako jeden stavební objekt. </w:t>
      </w:r>
      <w:r>
        <w:rPr>
          <w:iCs/>
          <w:sz w:val="28"/>
        </w:rPr>
        <w:t xml:space="preserve">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V rámci bouracích prací budou kromě otlučení obkladů, vybourání dlažeb, provedeny rýhy pro osazení vodovodního a kanalizačního potrubí, dále drážky v omítce resp. ve zdivu pro umístění kabelových vedení elektroinstalace, vysekání niky pro osazení rozvodnic v jednotlivých podlažích, vrtání prostupů pro přípojné kabely z rozvaděčů, umístěných na chodbě objektu. Po instalaci potrubí, kabelů apod., budou provedeny záhozy rýh omítkou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>
          <w:rFonts w:cs="Calibri" w:ascii="Calibri" w:hAnsi="Calibri"/>
          <w:bCs/>
          <w:i/>
          <w:iCs/>
          <w:sz w:val="28"/>
          <w:u w:val="single"/>
        </w:rPr>
        <w:t>přízemí – místnosti 0.01 – 0.05</w:t>
      </w:r>
      <w:r>
        <w:rPr>
          <w:rFonts w:cs="Calibri" w:ascii="Calibri" w:hAnsi="Calibri"/>
          <w:bCs/>
          <w:sz w:val="28"/>
        </w:rPr>
        <w:t xml:space="preserve"> - kompletní opravy stávajících sociálních zařízení WC a šaten v přízemí (1.NP) objektu – u stávající kuchyně, WC apod. – kompletní výměnu obkladů a dlažeb, výměnu svítidel, úprava kabelových rozvodů – napojení na stávající přívody, zdravotně technické instalace – nové rozvody vody – potrubí PPR a kanalizace – potrubí PVC, osazení nových zařizovacích předmětů – WC zavěšená, zapuštěná nádržka ( systém Geberit), nové pisoáry – tlakové spínání, nové pákové baterie, osazení elektrických osušovačů rukou, zásobníků papíru na WC, zásobníku mýdla u umyvadla, zásobníků papírových ručníků, na WC ženy bude osazen zásobník papírových pytlíků, v šatnách budou osazeny sprchové kouty – půlkulaté  - nově bude doplněno v místnosti 0.05, vytápění – bude provedena výměna stávajících otopných těles za nová – navrženy deskové radiátory, popř. topné trubkové radiátory ( žebříky). Úpravy povrchů zahrnují keramické obklady do výšky 2 resp. 2,3 m, keramickou dlažbu, provedení štukových omítek nad obklady včetně malby, provedení nového sádrokartonového podhledu v místnostech včetně malby, parozábrany a tepelné izolac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( všechny původní zařízení budou demontovány, bude vybourána keramická dlažba, otlučeny keramické  obklady, oškrábána malba apod- - viz výkresová část a další části dokumentace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Cs/>
          <w:i/>
          <w:iCs/>
          <w:sz w:val="28"/>
          <w:u w:val="single"/>
        </w:rPr>
        <w:t xml:space="preserve">1.nadzemní podlaží-místnosti 1.01 – 1.07 - </w:t>
      </w:r>
      <w:r>
        <w:rPr>
          <w:rFonts w:cs="Calibri" w:ascii="Calibri" w:hAnsi="Calibri"/>
          <w:bCs/>
          <w:sz w:val="28"/>
        </w:rPr>
        <w:t>provedení kompletní opravy stávajících sociálních zařízení WC mužů a žen – kompletní výměna obkladů a dlažeb, výměnu svítidel, úprava kabelových rozvodů – bude proveden nový přívod z rozvodnice na chodbě podlaží a bude osazena nová rozvodnice s jištěním světelných obvodů a zásuvkových obvodů, svítidla budou osazena na základě výpočtu umělého osvětlení – požadavek LED svítidla. Zdravotně technické instalace – nové rozvody vody – potrubí PPR a kanalizace – potrubí PVC, osazení nových zařizovacích předmětů – WC zavěšená, zapuštěná nádržka ( systém Geberit), nové pákové baterie, osazení elektrických osušovačů rukou, zásobníků papíru na WC, zásobníku mýdla u umyvadla, zásobníků papírových ručníků, na WC ženy bude osazen zásobník papírových pytlíků, apo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 xml:space="preserve">Vytápění – bude provedena výměna stávajících otopných těles za nová – deskové radiátory, včetně termostatických ventilů s hlavicemi. Stoupací potrubí ÚT bude ponecháno, bude provedeno napojení potrubí měděného na přípojná ocelová potrubí. Stoupací potrubí bude očištěno a nově natřeno. Úpravy povrchů zahrnují keramické obklady do výšky 2 m, keramickou dlažbu, provedení štukových omítek nad obklady včetně malby, štukovou omítku stropů včetně malby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Cs/>
          <w:i/>
          <w:iCs/>
          <w:sz w:val="28"/>
          <w:u w:val="single"/>
        </w:rPr>
        <w:t xml:space="preserve">2.nadzemní podlaží-místnosti 2.01 – 2.08 - </w:t>
      </w:r>
      <w:r>
        <w:rPr>
          <w:rFonts w:cs="Calibri" w:ascii="Calibri" w:hAnsi="Calibri"/>
          <w:bCs/>
          <w:sz w:val="28"/>
        </w:rPr>
        <w:t xml:space="preserve"> kompletní oprava kuchyňky a stávajících sociálních zařízení WC mužů a žen – výměna obkladů a dlažeb, výměna svítidel, úprava kabelových rozvodů – bude proveden nový přívod z rozvodnice na chodbě podlaží a bude osazena nová rozvodnice s jištěním světelných obvodů a zásuvkových obvodů, svítidla budou osazena na základě výpočtu umělého osvětlení – LED svítidla. Zdravotně technické instalace – nové rozvody vody – potrubí PPR a kanalizace – potrubí PVC, osazení nových zařizovacích předmětů – WC zavěšená, zapuštěná nádržka ( systém Geberit), pisoáry s tlakovým splachováním, nové pákové baterie, osazení elektrických osušovačů rukou, zásobníků papíru na WC, zásobníku mýdla u umyvadla, zásobníků papírových ručníků, na WC ženy bude osazen zásobník papírových pytlíků, apod.</w:t>
      </w:r>
      <w:r>
        <w:rPr>
          <w:rFonts w:cs="Calibri" w:ascii="Calibri" w:hAnsi="Calibri"/>
          <w:b/>
          <w:sz w:val="28"/>
          <w:u w:val="single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Cs/>
          <w:sz w:val="28"/>
        </w:rPr>
        <w:t xml:space="preserve">V kuchyňce bude demontována stávající kuchyňská linka, bude osazena nová linka s vybavením varnou elektrickou deskou, zabudovanou mikrovlnou troubou, zabudovanou myčkou na nádobí, zabudovanou lednic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ytápění – bude provedena výměna stávajících otopných těles za nová – desková tělesa s termostatickými ventily s hlavicemi. Stoupací potrubí ÚT bude ponecháno, bude provedeno napojení potrubí měděného na přípojná ocelová potrubí. Stoupací potrubí bude očištěno a nově natřeno. Úpravy povrchů zahrnují keramické obklady do výšky 2 m, keramickou dlažbu, keramický sokl v kuchyňce, provedení štukových omítek nad obklady včetně malby, štukovou omítku stropů včetně malby. V kuchyňce budou nové štukové omítky stěn, mezi dolním a horním dílem linky bude keramický obkl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i/>
          <w:iCs/>
          <w:sz w:val="28"/>
          <w:u w:val="single"/>
        </w:rPr>
        <w:t xml:space="preserve">3.nadzemní podlaží-místnosti 3.01 – 3.08 - </w:t>
      </w:r>
      <w:r>
        <w:rPr>
          <w:rFonts w:cs="Calibri" w:ascii="Calibri" w:hAnsi="Calibri"/>
          <w:bCs/>
          <w:sz w:val="28"/>
        </w:rPr>
        <w:t xml:space="preserve">provedení kompletní opravy kuchyňky a stávajících sociálních zařízení WC mužů a žen – kompletní výměna obkladů a dlažeb, výměna svítidel, úprava kabelových rozvodů – bude proveden nový přívod z rozvodnice na chodbě podlaží a bude osazena nová rozvodnice s jištěním světelných obvodů a zásuvkových obvodů, svítidla budou osazena na základě výpočtu umělého osvětlení – LED svítidla. Zdravotně technické instalace – nové rozvody vody a kanalizace, osazení nových zařizovacích předmětů – WC zavěšená, zapuštěná nádržka ( systém Geberit), nové baterie, osazení elektrických osušovačů rukou, zásobníků papíru na WC, zásobníku mýdla u umyvadla, zásobníků papírových ručníků, na WC ženy bude osazen zásobník papírových pytlíků, apod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eastAsia="Calibri" w:cs="Calibri" w:ascii="Calibri" w:hAnsi="Calibri"/>
          <w:b/>
          <w:sz w:val="28"/>
          <w:u w:val="single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Cs/>
          <w:sz w:val="28"/>
        </w:rPr>
        <w:t xml:space="preserve">V kuchyňce bude demontována stávající kuchyňská linka, bude osazena linka nová s vybavením varnou elektrickou deskou, zabudovanou mikrovlnou troubou, zabudovanou myčkou na nádobí, zabudovanou lednic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ytápění – bude provedena výměna stávajících otopných těles za nová desková tělesa s termostatickými ventily s hlavicemi. Stoupací potrubí ÚT bude ponecháno, bude provedeno napojení potrubí měděného na přípojná ocelová potrubí. Stoupací potrubí bude očištěno a nově natřeno. Úpravy povrchů zahrnují keramické obklady do výšky 2 m, keramickou dlažbu, popř. keramický sokl v kuchyňce, provedení štukových omítek nad obklady včetně malby, štukovou omítku stropů včetně malby. V kuchyňce budou nové štukové omítky stěn, mezi dolním a horním dílem linky bude keramický obkl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Cs/>
          <w:i/>
          <w:iCs/>
          <w:sz w:val="28"/>
          <w:u w:val="single"/>
        </w:rPr>
        <w:t xml:space="preserve">4.nadzemní podlaží-místnosti 4.01 – 4.08 - </w:t>
      </w:r>
      <w:r>
        <w:rPr>
          <w:rFonts w:cs="Calibri" w:ascii="Calibri" w:hAnsi="Calibri"/>
          <w:bCs/>
          <w:sz w:val="28"/>
        </w:rPr>
        <w:t xml:space="preserve">požadavek stavebníka byl na provedení kompletní opravy kuchyňky a stávajících sociálních zařízení WC mužů a žen – požadavek na kompletní výměnu obkladů a dlažeb, výměnu svítidel, úprava kabelových rozvodů – bude proveden nový přívod z rozvodnice na chodbě podlaží a bude osazena nová rozvodnice s jištěním světelných obvodů a zásuvkových obvodů, svítidla budou osazena na základě výpočtu umělého osvětlení – požadavek LED svítidla. Zdravotně technické instalace – nové rozvody vody a kanalizace, osazení nových zařizovacích předmětů – WC zavěšená, zapuštěná nádržka ( systém Geberit), nové baterie, osazení elektrických osušovačů rukou, zásobníků papíru na WC, zásobníku mýdla u umyvadla, zásobníků papírových ručníků, desková tělesa s termostatickými ventily s hlavicemi.  apod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Cs/>
          <w:sz w:val="28"/>
        </w:rPr>
        <w:t xml:space="preserve">V kuchyňce bude demontována stávající kuchyňská linka, bude osazena linka nová s vybavením varnou elektrickou deskou, zabudovanou mikrovlnou troubou, zabudovanou myčkou na nádobí, zabudovanou lednic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ytápění – bude provedena výměna stávajících otopných těles za nová- desková tělesa s termostatickými ventily s hlavicemi. Stoupací potrubí ÚT bude ponecháno, bude provedeno napojení potrubí měděného na přípojná ocelová potrubí. Stoupací potrubí bude očištěno a nově natřeno. Úpravy povrchů zahrnují keramické obklady do výšky 2 m, keramickou dlažbu, popř. keramický sokl v kuchyňce, provedení štukových omítek nad obklady včetně malby, štukovou omítku stropů včetně malby. V kuchyňce budou nové štukové omítky stěn, mezi dolním a horním dílem linky bude keramický obkl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ýplně otvorů jsou navrženy následující 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i/>
          <w:iCs/>
          <w:sz w:val="28"/>
          <w:u w:val="single"/>
        </w:rPr>
        <w:t>Okna</w:t>
      </w:r>
      <w:r>
        <w:rPr>
          <w:sz w:val="28"/>
        </w:rPr>
        <w:t xml:space="preserve"> – výměn a oken není předmětem této projektové dokumentace, v rámci tohoto projektu nebudou měněná, ve výkazu výměr jsou uvažovány dřevěné parapety do kuchyňky formou pracovní desky široké 400 mm – nad radiátorem bude osazena mřížka v šířce min. 150 mm a délky min. dle délky radiátoru. V sociálních zařízeních – WC, apod., které jsou umístěny u obvodové stěny jsou vnitřní parapety a vnitřní ostění opatřeny keramickým obkladem. Je uvažována šířka min. 0,2 m, výška obkladu ostění je dle výšky celkového obkladu stěn na WC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Vstupní dveře do prostoru kuchyňky a prostoru WC muži a WC ženy budou repasovány – obroušení + nový nátěr – popis v další části PD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Vnitřní dveře jsou dřevěné – bez povrchové úpravy, do dveří budou v dolní části osazeny oboustranné větrací mřížky, dveře budou následně opatřeny nátěrem. Jsou osazeny do stávajících ocelových zárubní, zárubně budou odmaštěny, očištěny a následně natřeny. Zámky budou u vstupních dveří do WC a do kuchyňky osazeny zámkem FAB, </w:t>
      </w:r>
      <w:hyperlink r:id="rId4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1F1F1" w:val="clear"/>
          </w:rPr>
          <w:t>dveřní kování</w:t>
        </w:r>
      </w:hyperlink>
      <w:r>
        <w:rPr>
          <w:rFonts w:cs="Calibri"/>
          <w:sz w:val="28"/>
          <w:szCs w:val="28"/>
          <w:shd w:fill="F1F1F1" w:val="clear"/>
        </w:rPr>
        <w:t xml:space="preserve"> pro WC musí hlavně umožnit jednoduché zamknutí dveří zevnitř. Tento zamykací mechanismus někdy výrobci označují jako „WC pojistka“. Kliky a štítky budou dle </w:t>
      </w:r>
      <w:r>
        <w:rPr>
          <w:sz w:val="28"/>
        </w:rPr>
        <w:t>výběru investora upřesněno v dalším stupni projektové dokumentace. Je předpoklad použití např. chromovaného kování. Na WC bude osazeno kování s možností otevřít dveře z vnější strany i při zamčení dveř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vé zdivo – pro osazení nádržky zavěšeného WC bude v prostoru WC zadní stěna vyzděna z pórobetonu tl. 100 mm do výšky stávající zdi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Úpravy povrchů - omítky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Omítky vnitřní – (v kuchyňkách a nad keram.obklady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říprava stěn, povrchová úprava, malby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škrábání malb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rozmývání podkladu po oškrábání malb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enetrace podkladu – akrylátová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otažení vnitřních ploch štukem – 3 mm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vojnásobné malby, bílý odstín, vč.penetrace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i/>
          <w:iCs/>
          <w:sz w:val="28"/>
          <w:u w:val="single"/>
        </w:rPr>
        <w:t>omítky vnitřní – v rozsahu původ.keram.obkladů- tj. výšky cca 2 m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říprava stěn, povrchová úprav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tlučení keramických obkladů stěn –( v. 2 m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tlučení – odstranění zbytků lepidla pod obklad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prášení – ometení stě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mítka pod obklady tl. do 10 mm, vč. penetrac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enetrace ploch pod  keram.obklady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eramický obklad stěn do výšky 2 m – keramické obklady rozměru 300x600 mm na flexibilní lepidlo, spárování flexibilní vodu nepropustnou spárovací hmotou, ukončení lištou z eloxovaného hliníku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úpravy stropů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u w:val="single"/>
        </w:rPr>
      </w:pPr>
      <w:r>
        <w:rPr>
          <w:sz w:val="28"/>
        </w:rPr>
        <w:t>v přízemí bude demontován stávající sádrokartonový podhled a bude proveden nový podhled ze sádrokartonu ve skladbě 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u w:val="single"/>
        </w:rPr>
      </w:pPr>
      <w:r>
        <w:rPr>
          <w:sz w:val="28"/>
        </w:rPr>
        <w:t>SDK – DESKY GFH2 – tl. 12,5 mm na dvojitý kovový rošt + parozábrana a tepelná izolace tl. 100 mm, malba na sádrokartony vč. penetrace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u w:val="single"/>
        </w:rPr>
      </w:pPr>
      <w:r>
        <w:rPr>
          <w:sz w:val="28"/>
        </w:rPr>
        <w:t>V ostatních podlažích bude provedeno oškrábání malby stropů, rozmývání podkladu, penetrace , štuk 3 mm, malba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úpravy podlah kuchyňky, WC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říprava podlah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Vybourání stávající keramické dlažby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Broušení povrchu – odstranění zbytků lepidla a případných nerovnost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Vysátí podlah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Penetrace podlahy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amonivelační stěrka tl. do 6mm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eramická dlažba do flexibilního tmelu – rozměry 600x600 mm,450x450mm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Spárování keram.dlažby – flexibilní vodo nepropustná spárovací hmot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pozn. : v kuchyňkách bude proveden keramický sokl – z nařezaných pásků dlažby, se začištěním horní hrany)</w:t>
      </w:r>
    </w:p>
    <w:p>
      <w:pPr>
        <w:pStyle w:val="Normal"/>
        <w:jc w:val="both"/>
        <w:rPr/>
      </w:pPr>
      <w:r>
        <w:rPr>
          <w:sz w:val="28"/>
        </w:rPr>
        <w:t>Úpravy zárubní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 předpoklad ponechání stávajících ocelových zárubní ve vnitřních prostorech WC s výjimkou zárubní, které je nutné vybourat z důvodu nedostatečného prostoru na WC v případě otevírání dveří do vnitřní části WC. Všechny zárubně budou opatřeny následující úpravo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Odmaštění ( příp. mechanické oškrábání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ákladní nátěr – syntetický samozákladujíc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Mezinátěr – syntetický, samozákladující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rycí nátěr – syntetický, samozákladujíc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nitřní dveře – dveře do WC ( nejedná se o vstupní dveře z hlavní chodby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Dveře jednokřídlé – orientace dle výkresové části, dřevěné, plné, bez povrchové úpravy ( tato bude řešená dodatečně ) – ve skladbě – základní akrylátový nátěr + lakovací nátěr s mezibroušení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stupní dveře z hlavní chodby do WC resp. kuchyňky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Repase(včetně obložkových zárubní) – tj. opálení, zabroušení, vykytování, následné přebroušení, nátě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 omítce nad obkladem bude vybourána nika pro osazení uzavíracích ventilů teplé užitkové= vody, studené vody a cirkulačního oběhu teplé vody), nika bude uzavřena plastovými dvířky v rámečku rozměru 300 x 300 mm. </w:t>
      </w:r>
    </w:p>
    <w:p>
      <w:pPr>
        <w:pStyle w:val="Normal"/>
        <w:rPr/>
      </w:pPr>
      <w:r>
        <w:rPr>
          <w:b/>
          <w:bCs/>
          <w:sz w:val="28"/>
        </w:rPr>
        <w:t xml:space="preserve">Konstrukce zámečnické. 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  <w:t>Spočívají v montáži a osazení kování dveří, .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e truhlářské.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  <w:t>Spočívají v osazení vnitřních dveří a parapetů. Dále bude provedena montáž kuchyňské linky do prostorů kuchyňky. Linka se skládá ze spodní a horní části, do linky jsou zabudovány zařizovací předměty – lednice, mikrovlná trouba, varná deska a myčka na nádobí.</w:t>
      </w:r>
    </w:p>
    <w:p>
      <w:pPr>
        <w:pStyle w:val="Normal"/>
        <w:rPr>
          <w:sz w:val="28"/>
        </w:rPr>
      </w:pPr>
      <w:r>
        <w:rPr>
          <w:sz w:val="28"/>
        </w:rPr>
        <w:t xml:space="preserve">b) </w:t>
      </w:r>
      <w:r>
        <w:rPr>
          <w:b/>
          <w:sz w:val="28"/>
        </w:rPr>
        <w:t>konstrukční a materiálové řešen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ako konstrukční materiály jsou navrženy běžné materiály – tj. keramický obklad a dlažby, flexibilní lepidla, směsi štukové, běžné malířské a nátěrové hmoty,  apod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drobněji jsou úpravy a materiály popsány v dalších částech projektové dokumentace. </w:t>
      </w:r>
    </w:p>
    <w:p>
      <w:pPr>
        <w:pStyle w:val="Normal"/>
        <w:rPr>
          <w:sz w:val="28"/>
        </w:rPr>
      </w:pPr>
      <w:r>
        <w:rPr>
          <w:sz w:val="28"/>
        </w:rPr>
        <w:t>c) mechanická odolnost a stabilita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a je navržena v souladu s technickými požadavky na dané materiály, svým charakterem odpovídá zatížení v průběhu výstavby a užívání. Budou provedeny udržovací práce, nebude proveden zásah do nosných konstrukcí,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B.2.7  Základní charakteristika technických a technologických zařízení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a) technické řešení</w:t>
      </w:r>
    </w:p>
    <w:p>
      <w:pPr>
        <w:pStyle w:val="Normal"/>
        <w:jc w:val="both"/>
        <w:rPr/>
      </w:pPr>
      <w:r>
        <w:rPr>
          <w:sz w:val="28"/>
        </w:rPr>
        <w:t>Technické řešení je popsáno v části B.2.2 a dále pak v technické zprávě.</w:t>
      </w:r>
    </w:p>
    <w:p>
      <w:pPr>
        <w:pStyle w:val="Normal"/>
        <w:rPr>
          <w:sz w:val="28"/>
        </w:rPr>
      </w:pPr>
      <w:r>
        <w:rPr>
          <w:sz w:val="28"/>
        </w:rPr>
        <w:t>b) výčet technických a technologických zařízení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Není řešeno, stavba neobsahuje technická a technologická zařízení. V objektu jsou osazeny typizované přístroje pro určování diagnostiky zkoušených vozidel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B.2.8  Požárně bezpečnostní řešení.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žárně bezpečnostní řešení nebylo zpracováno, udržovacími pracemi nedojde ke změn v únikových prostorech ani k narušení požárních vlastností objektu. Nedojde k dispozičním změnám a tím nedojde ke změnám v požárních úsecích v objekt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.2.9  Zásady hospodaření s energiemi</w:t>
      </w:r>
    </w:p>
    <w:p>
      <w:pPr>
        <w:pStyle w:val="Normal"/>
        <w:rPr>
          <w:sz w:val="28"/>
        </w:rPr>
      </w:pPr>
      <w:r>
        <w:rPr>
          <w:sz w:val="28"/>
        </w:rPr>
        <w:t>Objekt je navržen z materiálů o požadovaných parametrech z hlediska hospodaření s energie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B.2.10  Hygienické požadavky na stavby, požadavky na pracovní a komunální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prostředí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sou navrženy WC splňující hygienické požadavky, povrch a materiály splňují hygienické normy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B.2.11  Ochrana stavby před negativními účinky vnějšího prostředí.</w:t>
      </w:r>
    </w:p>
    <w:p>
      <w:pPr>
        <w:pStyle w:val="Normal"/>
        <w:rPr/>
      </w:pPr>
      <w:r>
        <w:rPr>
          <w:sz w:val="28"/>
        </w:rPr>
        <w:t>a) ochrana před pronikáním radonu z podlož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ní řešeno</w:t>
      </w:r>
    </w:p>
    <w:p>
      <w:pPr>
        <w:pStyle w:val="Normal"/>
        <w:rPr/>
      </w:pPr>
      <w:r>
        <w:rPr>
          <w:rFonts w:cs="Arial"/>
          <w:sz w:val="28"/>
          <w:szCs w:val="28"/>
        </w:rPr>
        <w:t>c) ochrana před technickou seismicitou</w:t>
      </w:r>
    </w:p>
    <w:p>
      <w:pPr>
        <w:pStyle w:val="Normal"/>
        <w:rPr/>
      </w:pPr>
      <w:r>
        <w:rPr>
          <w:rFonts w:cs="Arial"/>
          <w:sz w:val="28"/>
          <w:szCs w:val="28"/>
        </w:rPr>
        <w:t>- není řešeno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) ochrana před hlukem</w:t>
      </w:r>
    </w:p>
    <w:p>
      <w:pPr>
        <w:pStyle w:val="Normal"/>
        <w:rPr>
          <w:sz w:val="28"/>
        </w:rPr>
      </w:pPr>
      <w:r>
        <w:rPr>
          <w:sz w:val="28"/>
        </w:rPr>
        <w:t xml:space="preserve">- není řešeno,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) protipovodňová opatření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ení řešeno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) ostatní účinky ( vliv poddolování apod. 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není řešeno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B.3  Připojení na technickou infrastruktu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íjezd do areálu je ze stávajících vnějších komunikací, vlastní přístup do řešené části objektu je stávajícími vstupy do objektu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4  Dopravní řešení</w:t>
      </w:r>
    </w:p>
    <w:p>
      <w:pPr>
        <w:pStyle w:val="Normal"/>
        <w:rPr>
          <w:bCs/>
          <w:sz w:val="28"/>
        </w:rPr>
      </w:pPr>
      <w:r>
        <w:rPr>
          <w:sz w:val="28"/>
        </w:rPr>
        <w:t>Není řešeno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.5  Řešení vegetace a souvisejících terénních úprav</w:t>
      </w:r>
    </w:p>
    <w:p>
      <w:pPr>
        <w:pStyle w:val="Normal"/>
        <w:rPr>
          <w:bCs/>
          <w:sz w:val="28"/>
        </w:rPr>
      </w:pPr>
      <w:r>
        <w:rPr>
          <w:sz w:val="28"/>
        </w:rPr>
        <w:t>Není řešen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.6  Popis vlivu stavby na životní prostředí a jeho ochran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a) vliv na životní prostřed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tavba svým charakterem nemá negativní vliv na životní prostředí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Odpadové hospodářství : </w:t>
      </w:r>
      <w:r>
        <w:rPr>
          <w:sz w:val="28"/>
        </w:rPr>
        <w:t xml:space="preserve">V rámci stavby nevznikají škodlivé látky popř. materiály. Při výstavbě bude s odpady vzniklými při stavbě nakládáno podle zákona č. 185/2001 Sb., o odpadech a o změně některých dalších zákonů ve znění pozdějších právních předpisů ( dále jen zákon o odpadech ). Výsledkem </w:t>
      </w:r>
    </w:p>
    <w:p>
      <w:pPr>
        <w:pStyle w:val="Normal"/>
        <w:jc w:val="both"/>
        <w:rPr/>
      </w:pPr>
      <w:r>
        <w:rPr>
          <w:sz w:val="28"/>
        </w:rPr>
        <w:t xml:space="preserve">stavební činnosti jsou obalové materiály od použitých stavebních materiálů popř. zbytky použitých stavebních materiálů, případně vybourané hmoty při bouracích pracích – jedná se o běžné materiály, bez obsahu azbestu a jiných nebezpečných lát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 hlediska množství odpadů není možné přesně stanovit jejich množství, je předpoklad využití části zbytkových materiálů k dalším činnostem investora, .</w:t>
      </w:r>
    </w:p>
    <w:p>
      <w:pPr>
        <w:pStyle w:val="Normal"/>
        <w:jc w:val="both"/>
        <w:rPr/>
      </w:pPr>
      <w:r>
        <w:rPr>
          <w:sz w:val="28"/>
        </w:rPr>
        <w:t xml:space="preserve">K předání stavby je zhotovitel stavby povinen doložit doklady o uložení odpadů na řízenou skládku popř. doklady o předání odpadů jiné osobě k recyklaci či dalšímu využití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šechen odpadový materiál (sutě, obalové materiály apod.) budou deponovány na určeném místě na pozemku ( popř. ihned nakládány na dopravní prostředky ) a následně odvezeny na řízenou skládku. Je předpoklad využití kontejnerů. </w:t>
      </w:r>
    </w:p>
    <w:p>
      <w:pPr>
        <w:pStyle w:val="Normal"/>
        <w:jc w:val="both"/>
        <w:rPr/>
      </w:pPr>
      <w:r>
        <w:rPr>
          <w:sz w:val="28"/>
        </w:rPr>
        <w:t>Odpadní látky vzniklé při stavebních pracích lze rozdělit na dvě kategorie a to obalové materiály – tyto budou nakládány o odvezeny na řízenou skládku odpadů ( viz výše), zbytkové stavební materiály –  lze využít na další stavby obdobného charakteru ( materiál využije stavebník 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Ochrana ovzduší : </w:t>
      </w:r>
      <w:r>
        <w:rPr>
          <w:sz w:val="28"/>
        </w:rPr>
        <w:t>Vzniklé odpady při stavební činnosti ani vlastní stavební činnost svým charakterem neovlivní stav ovzduší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Ochrana přírody a krajiny a ZPF : </w:t>
      </w:r>
      <w:r>
        <w:rPr>
          <w:sz w:val="28"/>
        </w:rPr>
        <w:t xml:space="preserve"> stavba svým charakterem a rozsahem činností neovlivní negativně krajinu a přírodu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Vodoprávní řád : </w:t>
      </w:r>
      <w:r>
        <w:rPr>
          <w:sz w:val="28"/>
        </w:rPr>
        <w:t xml:space="preserve"> stavebník musí postupovat v souladu se zákonem č. 254/2001 Sb., o vodách a o změně některých zákonů ( vodní zákon ) a se zákonem č.  274/2001 Sb., o vodovodech a kanalizacích. Při výstavbě a provozu stavby nesmí dojít k ohrožení jakosti podzemní či povrchové vody závadnými látkami, zvláště ne ropnými látkami. Vzhledem k oblasti a charakteru prací nedojde ke křížení s vodním tokem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Orgán státní správy lesů : </w:t>
      </w:r>
      <w:r>
        <w:rPr>
          <w:sz w:val="28"/>
        </w:rPr>
        <w:t xml:space="preserve">v rámci stavby nebudou dotčeny zájmy zachování, péče a obnovy lesa ve smyslu zákona č. 289/1995 Sb., o lesích , ve znění </w:t>
      </w:r>
    </w:p>
    <w:p>
      <w:pPr>
        <w:pStyle w:val="Normal"/>
        <w:jc w:val="both"/>
        <w:rPr/>
      </w:pPr>
      <w:r>
        <w:rPr>
          <w:sz w:val="28"/>
        </w:rPr>
        <w:t xml:space="preserve">pozdějších předpisů, zejména ustanovení § 14 odst. 2 a 3 ( stavby na lesních pozemcích ).  </w:t>
      </w:r>
    </w:p>
    <w:p>
      <w:pPr>
        <w:pStyle w:val="Zkladntext2"/>
        <w:jc w:val="both"/>
        <w:rPr>
          <w:sz w:val="28"/>
        </w:rPr>
      </w:pPr>
      <w:r>
        <w:rPr>
          <w:sz w:val="28"/>
          <w:szCs w:val="28"/>
        </w:rPr>
        <w:t xml:space="preserve">Doklady o likvidaci stavebních odpadů předloží dodavatelská firma k předávacímu řízení. </w:t>
      </w:r>
      <w:r>
        <w:rPr>
          <w:sz w:val="28"/>
        </w:rPr>
        <w:t>Stavba neohrozí životní prostředí. V případě nakládky a deponování vybouraných hmot – sutí bude snižována prašnost kropením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b) vliv na přírodu a krajinu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ení řešeno, práce probíhají ve stávajícím objektu, stavebními pracemi by nemělo dojít k poškození zeleně apod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c) vliv na soustavu chráněných území Natura 200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 není řešeno</w:t>
      </w:r>
    </w:p>
    <w:p>
      <w:pPr>
        <w:pStyle w:val="Normal"/>
        <w:rPr/>
      </w:pPr>
      <w:r>
        <w:rPr>
          <w:bCs/>
          <w:sz w:val="28"/>
        </w:rPr>
        <w:t>d) návrh zohlednění podmínek EI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 není řešeno, stavba nepodléhá vyjádření EIA</w:t>
      </w:r>
    </w:p>
    <w:p>
      <w:pPr>
        <w:pStyle w:val="Normal"/>
        <w:rPr/>
      </w:pPr>
      <w:r>
        <w:rPr>
          <w:bCs/>
          <w:sz w:val="28"/>
        </w:rPr>
        <w:t>e) navrhovaná ochranná a bezpečnostní pásm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 není řešeno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.7  Ochrana obyvatelstv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vba svým charakterem ani provozem neohrozí obyvatelstvo. Práce budou probíhat ve stávajícím objektu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.8  Zásady organizace výstavby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a) </w:t>
      </w:r>
      <w:r>
        <w:rPr>
          <w:bCs/>
          <w:i/>
          <w:iCs/>
          <w:sz w:val="28"/>
        </w:rPr>
        <w:t>potřeby a spotřeby rozhodujících médií a hmot a jejich zajištění</w:t>
      </w:r>
    </w:p>
    <w:p>
      <w:pPr>
        <w:pStyle w:val="Normal"/>
        <w:jc w:val="both"/>
        <w:rPr/>
      </w:pPr>
      <w:r>
        <w:rPr>
          <w:bCs/>
          <w:sz w:val="28"/>
        </w:rPr>
        <w:t xml:space="preserve">- pro potřeby elektrické energie budou využity stávající rozvody elektrické energie v objektu,  potřeba vody bude pokryta ze zdrojů v areálu střediska popř. cisternami. </w:t>
      </w:r>
    </w:p>
    <w:p>
      <w:pPr>
        <w:pStyle w:val="Normal"/>
        <w:rPr/>
      </w:pPr>
      <w:r>
        <w:rPr>
          <w:bCs/>
          <w:sz w:val="28"/>
        </w:rPr>
        <w:t xml:space="preserve">b) </w:t>
      </w:r>
      <w:r>
        <w:rPr>
          <w:bCs/>
          <w:i/>
          <w:iCs/>
          <w:sz w:val="28"/>
        </w:rPr>
        <w:t>odvodnění staveniště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Předpokládá se, že nebude nutné provádět odvodnění staveniště práce probíhají v objektu – v uzavřené části, není ani potřeba chránit stavbu před povětrnostními vlivy.  </w:t>
      </w:r>
    </w:p>
    <w:p>
      <w:pPr>
        <w:pStyle w:val="Normal"/>
        <w:rPr/>
      </w:pPr>
      <w:r>
        <w:rPr>
          <w:bCs/>
          <w:sz w:val="28"/>
        </w:rPr>
        <w:t xml:space="preserve">c) </w:t>
      </w:r>
      <w:r>
        <w:rPr>
          <w:bCs/>
          <w:i/>
          <w:iCs/>
          <w:sz w:val="28"/>
        </w:rPr>
        <w:t>napojení staveniště na stávající dopravní a technickou infrastrukturu</w:t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- </w:t>
      </w:r>
      <w:r>
        <w:rPr>
          <w:sz w:val="28"/>
        </w:rPr>
        <w:t>Dopravní řešení – je stávající napojení na komunikace.</w:t>
      </w:r>
    </w:p>
    <w:p>
      <w:pPr>
        <w:pStyle w:val="Normal"/>
        <w:rPr>
          <w:sz w:val="28"/>
        </w:rPr>
      </w:pPr>
      <w:r>
        <w:rPr>
          <w:sz w:val="28"/>
        </w:rPr>
        <w:t xml:space="preserve">d) </w:t>
      </w:r>
      <w:r>
        <w:rPr>
          <w:i/>
          <w:iCs/>
          <w:sz w:val="28"/>
        </w:rPr>
        <w:t>vliv provádění stavby na okolní stavby a pozemky</w:t>
      </w:r>
    </w:p>
    <w:p>
      <w:pPr>
        <w:pStyle w:val="Normal"/>
        <w:jc w:val="both"/>
        <w:rPr/>
      </w:pPr>
      <w:r>
        <w:rPr>
          <w:sz w:val="28"/>
        </w:rPr>
        <w:t xml:space="preserve">- práce budou probíhat na pozemku stavebníka, stavba se nachází v blízkosti zástavby, práce budou probíhat za provozu v objektu, bude nutné dohodnout se zhotovitelem postup prací – hlavně období, kdy může dojít k bouracím pracím, a také je nutné předem oznámit případné uzávěry – omezení provozu hlavně z hlediska používání vody, tepla apod. V řešené části objektu. Pracovní doba – její omezení bude dohodnuto před nástupem zhotovitele. Práce nebudou probíhat v nočním období, v době pracovního volna – soboty a neděle budou práce probíhat dle rozhodnutí zhotovitele popř. pokud bude nutná návaznost technologických postupů.   </w:t>
      </w:r>
    </w:p>
    <w:p>
      <w:pPr>
        <w:pStyle w:val="Normal"/>
        <w:rPr/>
      </w:pPr>
      <w:r>
        <w:rPr>
          <w:sz w:val="28"/>
        </w:rPr>
        <w:t xml:space="preserve">e) </w:t>
      </w:r>
      <w:r>
        <w:rPr>
          <w:i/>
          <w:iCs/>
          <w:sz w:val="28"/>
        </w:rPr>
        <w:t>ochrana okolí staveniště a požadavky na související asanace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Prostory, kde budou probíhat stavební práce budou zajištěny proti vstupu třetích osob, jedná se o uzavřené prostoru uvnitř objektu – na vstupních dveřích budou osazeny cedulky zákazu vstupu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f) </w:t>
      </w:r>
      <w:r>
        <w:rPr>
          <w:bCs/>
          <w:i/>
          <w:iCs/>
          <w:sz w:val="28"/>
        </w:rPr>
        <w:t>maximální produkovaná množství a druhy odpadů a emisí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odpad tvoří obalové materiály, apod. -  budou deponovány na stavbě a následně odváženy na řízenou skládku</w:t>
      </w:r>
    </w:p>
    <w:p>
      <w:pPr>
        <w:pStyle w:val="Normal"/>
        <w:jc w:val="both"/>
        <w:rPr>
          <w:rFonts w:cs="Calibri"/>
          <w:i/>
          <w:i/>
          <w:iCs/>
          <w:color w:val="000000"/>
          <w:sz w:val="28"/>
          <w:szCs w:val="28"/>
        </w:rPr>
      </w:pPr>
      <w:r>
        <w:rPr>
          <w:bCs/>
          <w:sz w:val="28"/>
        </w:rPr>
        <w:t>g)</w:t>
      </w:r>
      <w:r>
        <w:rPr>
          <w:rFonts w:cs="Arial" w:ascii="Arial" w:hAnsi="Arial"/>
          <w:color w:val="000000"/>
          <w:sz w:val="20"/>
          <w:szCs w:val="20"/>
        </w:rPr>
        <w:t xml:space="preserve">  </w:t>
      </w:r>
      <w:r>
        <w:rPr>
          <w:rFonts w:cs="Calibri"/>
          <w:i/>
          <w:iCs/>
          <w:color w:val="000000"/>
          <w:sz w:val="28"/>
          <w:szCs w:val="28"/>
        </w:rPr>
        <w:t>požadavky na bezbariérové obchozí trasy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není řešeno, přístup je z pozemku stavebníka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h) </w:t>
      </w:r>
      <w:r>
        <w:rPr>
          <w:bCs/>
          <w:i/>
          <w:iCs/>
          <w:sz w:val="28"/>
        </w:rPr>
        <w:t>bilance zemních prací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Není řešeno.</w:t>
      </w:r>
    </w:p>
    <w:p>
      <w:pPr>
        <w:pStyle w:val="Normal"/>
        <w:rPr/>
      </w:pPr>
      <w:r>
        <w:rPr>
          <w:bCs/>
          <w:sz w:val="28"/>
        </w:rPr>
        <w:t>i) ochrana životního prostředí při výstavbě</w:t>
      </w:r>
    </w:p>
    <w:p>
      <w:pPr>
        <w:pStyle w:val="Normal"/>
        <w:rPr/>
      </w:pPr>
      <w:r>
        <w:rPr>
          <w:sz w:val="28"/>
        </w:rPr>
        <w:t xml:space="preserve">Stavba svým charakterem nemá negativní vliv na životní prostředí.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j) zásady bezpečnosti a ochrany zdraví při práci na staveništ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8"/>
        </w:rPr>
        <w:t xml:space="preserve">- </w:t>
      </w:r>
      <w:r>
        <w:rPr>
          <w:rFonts w:cs="Calibri" w:ascii="Calibri" w:hAnsi="Calibri"/>
          <w:sz w:val="28"/>
        </w:rPr>
        <w:t xml:space="preserve">Stavba bude provedena dodavatelsky dle výběrového řízení.  Stavba musí být provedena v souladu se stavebními předpisy platnými v době realizace, příslušnými normami, projektovou dokumentací schválenou orgány státní správy – místními úřady, policií ČR apod.  </w:t>
      </w:r>
    </w:p>
    <w:p>
      <w:pPr>
        <w:pStyle w:val="Normal"/>
        <w:jc w:val="both"/>
        <w:rPr/>
      </w:pPr>
      <w:r>
        <w:rPr>
          <w:sz w:val="28"/>
        </w:rPr>
        <w:t xml:space="preserve">V rámci stavby budou dodržovány všechny podmínky dané bezpečnostními předpisy pro práce ve stavebnictví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zpečnostní pokyny pro provádění bednění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Pokyny k bezpečné prá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jistit se, že je pracoviště ohrazeno nebo jinak zabezpečeno proti vstupu nepovolaných osob. Práce budou probíhat v uzavřených prostorech – bude nutné pouze místa řádně označit bezpečnostními tabulk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sz w:val="26"/>
          <w:szCs w:val="26"/>
        </w:rPr>
        <w:t>Pro přístup a pro ruční přepravu materiálů, sutí apod.budou využity stávající přístupové komunikace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6" w:after="0"/>
        <w:jc w:val="both"/>
        <w:rPr>
          <w:rFonts w:ascii="Arial" w:hAnsi="Arial" w:cs="Arial"/>
          <w:color w:val="000000"/>
          <w:spacing w:val="-11"/>
          <w:sz w:val="28"/>
          <w:szCs w:val="28"/>
        </w:rPr>
      </w:pPr>
      <w:r>
        <w:rPr>
          <w:rFonts w:cs="Arial" w:ascii="Arial" w:hAnsi="Arial"/>
          <w:color w:val="000000"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Použití osobních ochranných pracovních prostředků (OOPP</w:t>
      </w:r>
      <w:r>
        <w:rPr>
          <w:sz w:val="28"/>
          <w:szCs w:val="28"/>
        </w:rPr>
        <w:t>), (vzhledem k činnosti nebudou používány ochranné přilby),  vychází z požadavků stanovených v následujících předpise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zákon č. 262/2006 Sb., Zákoník prá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Cs w:val="24"/>
        </w:rPr>
      </w:pPr>
      <w:r>
        <w:rPr>
          <w:sz w:val="28"/>
          <w:szCs w:val="28"/>
        </w:rPr>
        <w:t>nařízení vlády č. 495/2001 Sb., kterým se stanoví rozsah a bližší podmínky poskytování osobních ochranných pracovních prostředků, mycích, čistících a dezinfekčních prostředků, příloha č. 3; práce v blízkosti zdvihacích zařízení, jeřábů a dopravníků vyžadují ochranu hlavy a lebky,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szCs w:val="24"/>
        </w:rPr>
      </w:pPr>
      <w:r>
        <w:rPr>
          <w:b/>
          <w:sz w:val="28"/>
          <w:szCs w:val="28"/>
        </w:rPr>
        <w:t>Dodržování obecně platných bezpečnostních předpisů zásadního významu</w:t>
      </w:r>
      <w:r>
        <w:rPr>
          <w:szCs w:val="24"/>
        </w:rPr>
        <w:t>:</w:t>
      </w:r>
    </w:p>
    <w:p>
      <w:pPr>
        <w:pStyle w:val="Stylnadpis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nadpis2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zákon č. 262/2006 Sb. Zákoník práce,  </w:t>
      </w:r>
    </w:p>
    <w:p>
      <w:pPr>
        <w:pStyle w:val="Stylnadpis2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>zákon č. 309/2006 Sb., kterým se upravují další požadavky bezpečnosti a ochrany zdraví při práci v pracovněprávních vztazích a o zajištění bezpečnosti a ochrany zdraví při činnosti nebo poskytování služeb mimo pracovněprávní vztahy (zákon o zajištění dalších podmínek bezpečnosti a ochrany zdraví při práci),</w:t>
      </w:r>
    </w:p>
    <w:p>
      <w:pPr>
        <w:pStyle w:val="Stylnadpis2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nařízení vlády č. 362/2005 Sb., o bližších požadavcích na bezpečnost a ochranu zdraví při práci na pracovištích s nebezpečím pádu z výšky nebo do hloubky,   </w:t>
      </w:r>
    </w:p>
    <w:p>
      <w:pPr>
        <w:pStyle w:val="Stylnadpis2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>nařízení vlády č. 591/2006 Sb., o bližších minimálních požadavcích na bezpečnost a ochranu zdraví při práci na staveništích,</w:t>
      </w:r>
    </w:p>
    <w:p>
      <w:pPr>
        <w:pStyle w:val="Stylnadpis2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>nařízení vlády č. 378/2001 Sb., kterým se stanoví bližší požadavky na bezpečný provoz a používání strojů a technických zařízení,</w:t>
      </w:r>
    </w:p>
    <w:p>
      <w:pPr>
        <w:pStyle w:val="Stylnadpis2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>nařízení vlády č. 495/2001 Sb., kterým se stanoví rozsah a bližší podmínky poskytování  osobních ochranných pracovních prostředků,</w:t>
      </w:r>
    </w:p>
    <w:p>
      <w:pPr>
        <w:pStyle w:val="Stylnadpis2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>nařízení vlády č. 101/2005 Sb., o podrobnějších požadavcích na pracoviště a pracovní prostředí,</w:t>
      </w:r>
    </w:p>
    <w:p>
      <w:pPr>
        <w:pStyle w:val="Stylnadpis2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8"/>
          <w:szCs w:val="28"/>
        </w:rPr>
        <w:t>vyhláška č. 48/1982 Sb., kterou se stanoví základní požadavky k zajištění bezpečnosti a technických zařízení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3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ourací prác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ourací práce budou probíhat v malém rozsahu, budou dodrženy technologické předpisy pro bourání konstrukcí. Jedná se o udržovací práce ve stávajícím objektu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>k) úpravy pro bezbariérové užívaní výstavbou dotčených staveb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- není řešeno vzhledem k charakteru prací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l) zásady pro dopravní inženýrská opatření - není řešeno</w:t>
      </w:r>
    </w:p>
    <w:p>
      <w:pPr>
        <w:pStyle w:val="Normal"/>
        <w:rPr/>
      </w:pPr>
      <w:r>
        <w:rPr>
          <w:bCs/>
          <w:sz w:val="28"/>
        </w:rPr>
        <w:t>m) stanovení speciálních podmínek pro provádění stavb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není řešen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plocení staveniště nebude zřízeno – práce probíhají uvnitř stávajícího objekt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i/>
          <w:iCs/>
          <w:sz w:val="28"/>
        </w:rPr>
        <w:t>Označení staveniště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taveniště bude označeno tabulkou o probíhajících stavebních pracích v souladu s bezpečnostními předpisy. Na stavbu nebude vydáno stavební povolení – jedná se o udržovací prác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i/>
          <w:iCs/>
          <w:sz w:val="28"/>
        </w:rPr>
        <w:t>Osvětlen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taveniště nemusí být osvětleno, práce nebudou probíhat za umělého osvětlení – je předpoklad, že nebudou probíhat v nočním období. V případě potřeby – snížená viditelnost v ranních hodinách, budou používány přenosné lamp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Komunikace pro pěší na staveništ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Není nutné zřizovat komunikace pro pěší na staveništi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  <w:t>Skladován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8"/>
        </w:rPr>
      </w:pPr>
      <w:r>
        <w:rPr>
          <w:rFonts w:cs="Calibri" w:ascii="Calibri" w:hAnsi="Calibri"/>
          <w:i/>
          <w:iCs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8"/>
        </w:rPr>
        <w:t xml:space="preserve">Pro skladování stavebních materiálů jsou určeny prostory na pozemku stavebníka.  </w:t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n) postup výstavby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bude stanoven zhotovitelem stavby, dle dodacích termínů materiálů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Zpracoval : Ing. Pavel Kolář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22" w:name="_PictureBullets"/>
      <w:bookmarkStart w:id="23" w:name="_PictureBullets"/>
      <w:bookmarkEnd w:id="23"/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4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80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2">
    <w:name w:val="Styl nadpisů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lineRule="auto" w:line="240" w:before="130" w:after="130"/>
      <w:jc w:val="both"/>
    </w:pPr>
    <w:rPr>
      <w:rFonts w:ascii="Verdana" w:hAnsi="Verdana" w:eastAsia="Times New Roman" w:cs="Verdan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tox.sro@seznam.cz" TargetMode="External"/><Relationship Id="rId3" Type="http://schemas.openxmlformats.org/officeDocument/2006/relationships/hyperlink" Target="http://www.kovani-design.cz/" TargetMode="External"/><Relationship Id="rId4" Type="http://schemas.openxmlformats.org/officeDocument/2006/relationships/hyperlink" Target="http://www.kovani-design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06:00Z</dcterms:created>
  <dc:creator>kolar</dc:creator>
  <dc:description/>
  <cp:keywords/>
  <dc:language>en-US</dc:language>
  <cp:lastModifiedBy>Pavel Kolář</cp:lastModifiedBy>
  <cp:lastPrinted>2016-07-28T20:59:00Z</cp:lastPrinted>
  <dcterms:modified xsi:type="dcterms:W3CDTF">2021-12-15T22:02:00Z</dcterms:modified>
  <cp:revision>30</cp:revision>
  <dc:subject/>
  <dc:title/>
</cp:coreProperties>
</file>